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Voting PPE for use with the THT-INFO.PPE &amp; TH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let users on your BBS to Vote on NewUse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THT-INFO log files and let's user's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PPE is simple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lst or add it to your Logon Script Question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