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</w:t>
      </w:r>
      <w:r>
        <w:rPr/>
        <w:t>(read the info in color!!)</w:t>
      </w:r>
      <w:r>
        <w:rPr/>
        <w:t>ް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��������  </w:t>
      </w:r>
      <w:r>
        <w:rPr/>
        <w:t>(df-info.ans)        ��    ����vN!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[dVL/fRC]       ����������            </w:t>
      </w:r>
      <w:r>
        <w:rPr/>
        <w:t>ް��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LEZ fOR eVER!..    ����������       �����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������������               </w:t>
      </w:r>
      <w:r>
        <w:rPr/>
        <w:t>ް�����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                       </w:t>
      </w:r>
      <w:r>
        <w:rPr>
          <w:rtl w:val="true"/>
        </w:rPr>
        <w:t>ޱ</w:t>
      </w:r>
      <w:r>
        <w:rPr/>
        <w:t>�������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NED bY! </w:t>
      </w:r>
      <w:r>
        <w:rPr>
          <w:rtl w:val="true"/>
        </w:rPr>
        <w:t>޲</w:t>
      </w: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NOMOUS! 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  </w:t>
      </w:r>
      <w:r>
        <w:rPr/>
        <w:t xml:space="preserve">[dVL/fRC] </w:t>
      </w:r>
      <w:r>
        <w:rPr>
          <w:rtl w:val="true"/>
        </w:rPr>
        <w:t>޲</w:t>
      </w:r>
      <w:r>
        <w:rPr/>
        <w:t>��������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۲���         ���������         ����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ܱ�������������� </w:t>
      </w:r>
      <w:r>
        <w:rPr>
          <w:rtl w:val="true"/>
        </w:rPr>
        <w:t>޲</w:t>
      </w:r>
      <w:r>
        <w:rPr/>
        <w:t>�����        ����������   ��ܲ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ް���������������   </w:t>
      </w:r>
      <w:r>
        <w:rPr>
          <w:rtl w:val="true"/>
        </w:rPr>
        <w:t>޲</w:t>
      </w:r>
      <w:r>
        <w:rPr/>
        <w:t xml:space="preserve">�����       ��������� </w:t>
      </w:r>
      <w:r>
        <w:rPr/>
        <w:t>f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ް��������������      </w:t>
      </w:r>
      <w:r>
        <w:rPr>
          <w:rtl w:val="true"/>
        </w:rPr>
        <w:t>ޱ</w:t>
      </w:r>
      <w:r>
        <w:rPr/>
        <w:t>�����      ް�������  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        </w:t>
      </w:r>
      <w:r>
        <w:rPr/>
        <w:t>ް�����    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        ��������  </w:t>
      </w:r>
      <w:r>
        <w:rPr/>
        <w:t>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   </w:t>
      </w:r>
      <w:r>
        <w:rPr/>
        <w:t xml:space="preserve">d     </w:t>
      </w:r>
      <w:r>
        <w:rPr/>
        <w:t xml:space="preserve">ް������� ����������  </w:t>
      </w:r>
      <w:r>
        <w:rPr/>
        <w:t>!� nObODY cAN sTOP uS!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޲</w:t>
      </w:r>
      <w:r>
        <w:rPr/>
        <w:t>��������������            ��������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�����������            ް������</w:t>
      </w:r>
      <w:r>
        <w:rPr>
          <w:rtl w:val="true"/>
        </w:rPr>
        <w:t>ݰ</w:t>
      </w: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�             ���������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       �ܱ���������</w:t>
      </w:r>
      <w:r>
        <w:rPr>
          <w:rtl w:val="true"/>
        </w:rPr>
        <w:t>ޱ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߱������������ܱ�������������</w:t>
      </w:r>
      <w:r>
        <w:rPr>
          <w:rtl w:val="true"/>
        </w:rPr>
        <w:t>ݱ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</w:t>
      </w:r>
      <w:r>
        <w:rPr/>
        <w:t>۲���������������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NOTHER kEWL pRODUCCTION oF dEVIL fORCES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      �� </w:t>
      </w:r>
      <w:r>
        <w:rPr/>
        <w:t>sOME gENERAL iNFO!.. ��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cODE bY: vENOMOUS                  nAME oF pROGRAM:tHREE cOOL sELECTION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CKED bY: vENOMOUS                  dATE oF rILIZZ!:   [13/o9/97]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hELP bY: nOBODY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tYPE: // [ .EXE ] // [ .COM ] // [ .GiF ] // [ .PPE ] //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�� </w:t>
      </w:r>
      <w:r>
        <w:rPr/>
        <w:t>iNDEX ��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.) wHAT iS tHIS?.. wHERE cAN I rUN tHIS fILE?!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.) hOW iNSTALL iT?...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) hOW cONFIGURE iT?..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.) oTHER jUNK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5.) gREETZ..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6.) hOW cONTACT uS?,hOW rEPORT bUGS,cOMMENTS, aND mORE.. sEE tHIZ!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�����������������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.) wHAT iS tHIS?.. wHERE cAN I rUN tHIS fILE?!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ELL.. tHIS iS A lITTLE pPE, yOU cAN rUN tHIS dAMNED pHILE iN pCBOARD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vERSIONS?.. 15.3!..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mUST rUN tHIS iN pCB 15.3 bECAUSE wAS cOMPILED wHIT PPLC330!..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 cOMPILED iN tHIS vERSION bECAUSE sOME lAMO dECOMPILE oTHERS pPES.. sO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 dONT'T wANNA pROBLEMS!..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YwAY.. tEST iT iN oTHER vERSION iF yOU dON'T hAVE pCB 15.3!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����������������������������������������������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.) hOW iNSTALL iT?...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gO iNTO yOUR pCB pATH.. aND tHERE.. lOAD tHE PCBSETUP!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wHEN yOU aRE iN oF PCBSETUP.. pRESS B , D aND F2 oN tHE lOGON fILE!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HERE pUT sOME lIKE tHIS: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:\PCB\PPE\DF-TCS.PPE &lt;-- PPE NAME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^^|^^^ ^^^|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|       |-&gt; YOUR PPE PATH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|   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YOUR PCBOARD PATH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HING mORE,.. nOW.. rEAD hOW cONFIGURE iT!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�������������������������������������������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) hOW cONFIGURE iT?..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DIT tHE fILES: DF-FAST.TCS &lt;-- pUT tHERE tHE pPES/aNSEES 4 qUICK lOGI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</w:t>
      </w:r>
      <w:r>
        <w:rPr/>
        <w:t>DF-NORM.TCS &lt;-- pUT tHERE tHE pPES/aNSEES 4 nORMAL lOGI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</w:t>
      </w:r>
      <w:r>
        <w:rPr/>
        <w:t>DF-SLOW.TCS &lt;-- pUT tHERE tHE pPES/aNSEES 4 sLOW lOGI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 sUGGEST, iN tHE fIRST fILE (DF-FAST.TCS) dON'T pUT aNYtHING.. tHE iDE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oF tHIS pPE iS .. a qUICK lOGIN tO mAIN wHIT tHE fIRST oPTION.. bUT.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T'S oNLY A sUGGESTION..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DIT tHE DF-TCS.CFG aND cONFIGURE iT!... iNTO tHE fILE.. sAYS hOW dO i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�������������������������������������������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.) oTHER jUNK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MEMBER tO sEE aLL oUR rELEASES, tHEY aRE vERY cOOL!.. aND yOU cAN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QUEST pPE'S aND aRT..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F yOU wANNA jOIN uS.. pLEZZE rEAD tHE DF-INFO.ANS // DF-INFO.ASC // aN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PLETE tHE aPPLY.. aND sEND tO uS!..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MEMBA rEAD tHE DF-INFO.ANS/ASC fOR mORE iNF0!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ECIAL FUCK OFF TO THE USER ANGUS - rIPPER MOTHERFUCKER!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������������������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5.) gREETZ..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gREETZ tO: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aB!:uM!:b7!:aND aLL tHE aRGENTINA sCENE, tHEY aRE mANY, sO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I dON'T wANNA mENTION tHEM..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�����������������������������������������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6.) hOW cONTACT uS?,hOW rEPORT bUGS,cOMMENTS, sUGGESTIONS aND mORE.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wELL, yOU cAN sEND a mESSY iN iNTERNET aT tHE aDDRESS: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ALFANO.JANSSEN.COM.AR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ON yOU cAN vISIT oUR pAGE iN iNTERNET, w8 fOR nEW rELEASES &amp; iNFO!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EAD tHE iNFO fILE fOR mORE iNFO 4 sEND cOMMENTS/rEPORT bUGS &amp; mORE!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</w:t>
      </w:r>
      <w:r>
        <w:rPr/>
        <w:t>vISIT oUR wHQ-hQ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iDEA - vENOMOUS - [dVL/fRC] - [o1/o9/97] - dON'T bE rIPPER - cONTACT uS -#SAUCE00###########################################################################19970913�#####P#{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