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 bORING DOX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E D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dA lIGHT.PCB oR pAINT yA oWN 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  jOIN pCBSETUP aND sMACK `B` tW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sLAM ALT-I aND tYPE yA cO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PATH TO PPE\df!light.ppe df.cf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tYPE dA pPE iN a pROMPT yA l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pLACE aT A F-KEY (fOR lAUNCHING mULTIBLE cH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VE pHUN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