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]�] CRACkiNG iZ ANOthER WORd 4 fREEdOM! [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   � �     �   �                                     ��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ܲ   �  ܲ�   ߲� �ܱ ���    ߲�ܰ� � ��ܱ߲� ߱���߲�  ߲�  � ���  � ��ܱ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  ���  �� </w:t>
      </w:r>
      <w:r>
        <w:rPr/>
        <w:t>߲��  ܲ��   � � ���  � ܱ�    �  ���    ���   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  ���  ��  ���   ���       ���     ��    �� ���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 ��� � ���  ��  ��� � ���     � ���  �  ��   ��� ���  � ��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 ��� � ���  ��  ��� � ���     � ���  �  ���  � � ���  � ��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���   ���  ��  ���    �� ���   �� �    ��� ��   �����  � �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 ��� � ���  ��  ��� �    </w:t>
      </w:r>
      <w:r>
        <w:rPr/>
        <w:t>ܲ�� � ���  �  ��� �� � ���  � ��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 ��� � ���  ��  ��� �     ��� � ���  �  ��� �� � ���  � ��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  ��� � ���  ��  ���   �</w:t>
      </w:r>
      <w:r>
        <w:rPr/>
        <w:t>ܱ ���   ���     ��� ߱   ���  � �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 ���� � �  �  �� �  �  </w:t>
      </w:r>
      <w:r>
        <w:rPr/>
        <w:t>߲���   ��      ��   ���  ����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�� ��   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�� ��   �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�� ��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�����  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���   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���  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[������������[.:pROUdlY pRESENtZ:.]������������tM!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oOoO.:^elMStREEt^1427^pPE^diViSiON^:.OoO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][�����������������������������������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ĳĳĳĳĳĳĳĳĳĳĳĳĳ/[:iNfORMAtiONZ:]\ĳĳĳĳĳĳĳĳĳĳĳĳĳ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rELEASE nAME: ANSi DEtEC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ELEASE dAtE: 03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ORPORAtiON : *ElMStREEt 142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iSk(S)     : 0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YStEM      : PCb 15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RACkER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OdER       : MR.PO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UPPliER    : MR.PO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OURiER     : jAZ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ĳĳĳĳĳĳĳĳĳĳĳĳĳĳĳĳĳĳĳĳĳĳĳĳĳĳĳĳĳĳĳĳĳĳĳ�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ĳĳĳĳĳĳĳĳĳĳĳĳĳ/[.:lASt nOtEZ:.]\ĳĳĳĳĳĳĳĳĳĳĳĳĳ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 Girlz, this is a very cOOOOl PPE a `ANSi DETEC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install it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hhh in the PCBTEXT #149 and put in "I AM A DORK!" heh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joke.. You put in !E:\PCB\PPE\DETECTOR\DETECTO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^^^^^DiRPATH^^^^^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display a ansi when "ANSi DETECTED" edit the ANSI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ANSI.PCB to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at i have forgotten..&lt;thinking&gt;....&lt;think&gt;...ahh don't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/- mR.pOStMAN -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ĳĳĳĳĳĳĳĳĳĳĳĳĳĳĳĳĳĳĳĳĳĳĳĳĳĳĳĳĳĳĳĳĳĳĳ�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ĳĳĳĳĳĳĳĳĳĳĳĳĳ/[O.:mEMbERZ:.Oo]\ĳĳĳĳĳĳĳĳĳĳĳĳĳ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ENiOR stAFF:  :sUPPliERZ:  :cOURiERZ:  :iNtERNE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������������������������������������������������������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gRiffiN   ???          jAZZ!       chA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Ki            ???          chAPliN     littl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VEN X        dR.liGht     hAShMAN     fOX m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ĳĳĳĳĳĳĳĳĳĳĳĳĳĳĳĳĳĳĳĳĳĳĳĳĳĳĳĳĳĳĳĳĳĳĳ�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ĳĳĳĳĳĳĳĳĳĳĳĳĳ/[:mORE mEMbERZ:]\ĳĳĳĳĳĳĳĳĳĳĳĳĳ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cRACkER:       :cOdER:      :aRtiStZ:   :tRAdER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������������������������������������������������������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RiZ          hAShMAN      lOki        sYMbOl-a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-aC!      cYANiC       hiGhlANdER  cY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iE chAN     stEVEN X     sEOMAN      stAl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ĳĳĳĳĳĳĳĳĳĳĳĳĳĳĳĳĳĳĳĳĳĳĳĳĳĳĳĳĳĳĳĳĳĳĳ�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ĳĳĳĳĳĳĳĳĳĳĳĳĳ/[O.:gREEtZ 2:.O]\ĳĳĳĳĳĳĳĳĳĳĳĳĳ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rAZOR 1911 - uNitED cRACkiNG fORCE - piRAtES with attidU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fAith - liMitEd miGhtY gENERAtiON - lEGACY - tRASh - aEG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Nd tO all hACkER-phREAkER-cRACkER-cOdER-cOURiERZ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ERSONAl gREEtZ 2: klOY^aEG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^siX^aEGiS^whQ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^t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StAZY^t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KE^tRASh^whQ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ĳĳĳĳĳĳĳĳĳĳĳĳĳĳĳĳĳĳĳĳĳĳĳĳĳĳĳĳĳĳĳĳĳĳĳ�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ĳĳĳĳĳĳĳĳĳĳĳĳĳ/[oO.:bOARdZ:.Oo]\ĳĳĳĳĳĳĳĳĳĳĳĳĳ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bOARd nAME:    :nUMbAZ:         :nOdEZ:  :sYSOPZ:       :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������������������������������������������������������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dARk diMENSiON +49-liStENd-2..! -!siX!-  blACk gRiffiN  wORld hQ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uRbAN dECAY    +49-vCOff-lAMAZ! -!oNE!-  lOki           eUROPE hQ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thE bOUNdARY   ++1-iNEt-rUlEZ!  -fiVE!-  cEREbRAl miCh. cOURiER hQ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[.:cENSOREd:.] ++1-nZM-wORlD-hQ!-thREE!  stEVEN X       bEVER. hQ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gREAt fiNbOR.  ++1-800-piR8!    elEVEN!  chAPliN        cAlif. hQ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thE aSYlUM     +32-nOt-4-yA!    -!oNE!-  sikE           bElGiUM hQ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alGAtRAZ       +39-sUCk-mY-diCK!-!siX!-  mORRiZ         itAlY hQ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diSAStRUZ cON. +49-phREAk-iT!   -!tWO!-  cYANiC         diSt!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chEStERfiEld.  +49-fASt-wAREZ!  -!oNE!-  stAllONE       diSt!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[.:cENSOREd:.] +49-pPE-diViSiON!-!oNE!-  mR.pOStMAN     diSt!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gREEN pOiSON   +32-oNlY-elitE!  -!oNE!-  sPiRit wAlkER  diSt!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ĳĳĳĳĳĳĳĳĳĳĳĳĳĳĳĳĳĳĳĳĳĳĳĳĳĳĳĳĳĳĳĳĳĳĳ�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ĳĳĳĳĳĳĳĳĳĳĳĳĳ/[.:cONtACt uS:.]\ĳĳĳĳĳĳĳĳĳĳĳĳĳ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mOdEM cAll, uNdA +49-7152-905589 28.800k pO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aS: F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: ELM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EAVE a mAil tO "HIGHLAND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cAN wRitE aN e-mAil uNdA elmstreet.apply.@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nEEd sUPPliERZ,cOURiERZ,iNEtSURfERZ,cRACkER &amp; cO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ĳĳĳĳĳĳĳĳĳĳĳĳĳĳĳĳĳĳĳĳĳĳĳĳĳĳĳĳĳĳĳĳĳĳĳ�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