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uxe Door Menu (D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FOR PCBOARD v15.1 AND HIGHER PPL LANGUAGE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uxe Door Menu is a little utility that I wrote to make my lif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.  It's simple to use, and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DDM is to generate you DOORS files so that you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stle with your ansi editor any more.  Easy to use, and customiz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M processes ALL your conferences to find the necessary DOORS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, and will generate an error message if you forget to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the description file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DDM fuctions in the same way as PCBoard does when it display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description is too long too fit onto the screen without being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inued on the next screen, DDM DOES NOT DISPLAY IT HALF AND HA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M will end the current screen (with a prompt) and continu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unregistered restriction you will see is the Un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message at the top of the PP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at I say:  Suggestions are put on our wish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as needed - by order of importance, and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.  We may be working on something more benificial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7133 BBS   (Orders, suggestions, help, etc...) USRobotics H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2261 Voice (Suggestions, questions, etc.)      12:00pm - 10:00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-284-0437 Fax   (Orders, help, suggestion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-251-1713 Voice (ORDERS ONLY)                       12:00pm - 10:00pm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SUPPORTING A 4D SOFTWARE CONFERENCE IN THE INTELEC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M is a very straight foreward PPE.   Copy the DDM.CFG, DDM.EXE, DDM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DM-0. files into your PPL directory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DDM-0 file to contain descriptions of you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 �UTIL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�2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�Credit Card Door - This door will allow you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 �subscribe online as well as order products form 4D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box is the what is actually on the screen (starting in colum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 This is a Category in which to classify this doo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nger than 4 (four) characters long.  DO NOT EXCEED 4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 This is the number of lines the description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 These two lines are the descriptions.  If line 2 wa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" then line 4 would not exist.  If line 2 was a "3"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another line (5) that must be added.  The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re allowed to be 58 characters MAX with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off in the DDM.CFG file, or 52 MAX with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n in the DBM.CFG file (PCBoard @Xbf macro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scription lines, as well as anywhere e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ext.  The values above - 4 for the categ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 or 58 for the description mean that's 4,52, or 5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cluding the @Xbf codes.  We check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peat lines 1-3 (maybe more, depending on how many lin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for the door's description.  Every door MAY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escription lines) for every door you have!  THIS IS A MU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's naming convention is simple too.  If you hav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menu, different from any other conference, you would hav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fter the "DDM" in the name;  for example, if you were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for conference 100, it would be named "DDM100."  I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  You can also include seperate files for different languag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a SWISS version of your descriptions for conference number 99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file "DBM99.S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M.CFG is a simple config file, described internally, jus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one that comes with the ZIPp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point to stress is the parameter in line 4, CATEGORY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ange this to "NO", DDM will not display to the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 you defined in the description file (but they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CMD.LST file to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Name     Security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PEN       "    0           "Z:\PPL\DDM\DDM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OR       "    0           "Z:\PPL\DDM\DDM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security and the location to suit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mmend setting the security to the same security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PEN" and "DOOR" menu selection security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OVELL SYSTEMS, IT IS SOMETIMES NECESSARY TO MAKE THE .EXE FIL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OLLOWING COMMAND LINE (ASSUMING ATTRIB IS IN YOUR PAT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ATTRIB DBM.EXE +R" to accomplish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