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� ����� � ��� � � ��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� ����� � ��� � � �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����� � � ����� � �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����� � � �     � 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     �������   ��� </w:t>
      </w:r>
      <w:r>
        <w:rPr/>
        <w:t>V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Ŀ � � �Ŀ �Ŀ </w:t>
      </w:r>
      <w:r>
        <w:rPr>
          <w:rtl w:val="true"/>
        </w:rPr>
        <w:t>ڿ</w:t>
      </w:r>
      <w:r>
        <w:rPr/>
        <w:t>� �</w:t>
      </w:r>
      <w:r>
        <w:rPr/>
        <w:t>Ŀ �Ŀ     ��� �Ŀ �Ŀ 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</w:t>
      </w:r>
      <w:r>
        <w:rPr/>
        <w:t>Ĵ ��� � � ��� � � �Ŀ      �  ��  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 � ��  ��� ��� ��� ���      �  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¿ ��� �   �Ŀ </w:t>
      </w:r>
      <w:r>
        <w:rPr>
          <w:rtl w:val="true"/>
        </w:rPr>
        <w:t>ڿ</w:t>
      </w:r>
      <w:r>
        <w:rPr/>
        <w:t>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�  �   �</w:t>
      </w:r>
      <w:r>
        <w:rPr/>
        <w:t>Ĵ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�� ��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��  � ����� ���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    ����� ����� ����� ���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 ����� ��    ��  � ��  � 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What is SUPERSPO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Spot is a new PCBoard Upload Processor. It Chec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 with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in the fastest speed never s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or Which Bbs Is I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Why Does It Exis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 was using the ZLAB utility to test my Boar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 had the problem of the FILE_ID.DIZ adde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 now there is the UPLOADED DESCRIPTION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! Every body add his one into it! So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s the file_id.diz is so long... (AND SO DUT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lve that problem i added in my PCBTEST.BAT my SP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's very fast!) but i saw that ZLAB was very slow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ittle time of SPOT... Ah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the reason... Now i have all my PASSES in 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's 50% more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egistration? Limitation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100% Full working... But You Need To regis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it to your users and to keep my next versions before the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What It Do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est CRC err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p... A full CRC f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add/delete old archiv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delete old archive comment and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Clean Files not de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 From the archive a file not desid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ADD Files de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 your files in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Put DIZ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Found, It puts automaticall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_id.diz in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you can select what kind of diz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fere as first choice, as second choic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va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FILE_ID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FILE_ID.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FILE_ID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FILE_ID.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FILE_ID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FILE_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CLEAN diz BEFORE put it o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E A H... It scans and delet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_id.diz the comment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stay into it! And, of course,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putting the comment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ADD diz comment AFTER put i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is another grat feature... It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r comments line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_id.diz AFTER putting it on-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the Diz is infected by your wor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's not appear on your fil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Cut Comment if longer then 7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h, It appens that sometimew some lam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ach in wrong mode his spots in the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inueing the last line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result that when someon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o another board it crashed the fil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is feature you don't need to c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nes containing a par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you can cut the lame 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uto Comment if diz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Superspot doesn't find any DIZ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rchive, it puts "MANUAL DIZ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ng information lin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s in your DIR (and not in the DIZ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reporting the Achive Dat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files contained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s number of the files when unp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time of the upload! (FOR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A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dding TXT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s at the bottom of TXT files the COMMENT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ando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ah! Now It Randomizes your ADDs! FileNam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Z's ! Nobody Can Strip Your SPOT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's The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Ok, I like, but how does it work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very simple... Create a directory where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all the files contained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at put this simple lines in your PCBTEST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e for every nod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[SUPER SPOT Full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.EXE %1 %3 [COM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[Your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OM NUMBER is the number of the com you use for that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= NO serial por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use a local node for testing ansd so o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you put LOCAL in the COM number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SUPERSPOT will use the com you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if a user is connected on that port h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the testing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: it uses file [PKZIP], [PKUNZIP], [ARJ], [GIFTEST] ans [RAR]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put them, if you do already not have, in one of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How Can I configure It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nother simple thing: there are 3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.CHR  --&gt; this is the REMO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OT.CFG    --&gt; this is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ENT.CMT --&gt; this is the Arciv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OT.ANS    --&gt; this is the SPOT user ansi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REMOVE.CHR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is file all your strings you want to strip from the DIZ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POT.CFG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L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/2/9084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PUR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OARD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BEST.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Name Of File To Ad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Name of Extension You Wanna Giv eTo Your RANDOM BBS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Will Be Put Into The Uploaded Files !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Name of WORK DRIVE and path (Put Your Virtual O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You Have!!!) Remember to put ALWAYS a \ At the end of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o You Want To Cut All The EMPTY LIN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Full Path Of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How many Files Do you want to DELETE from the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f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ne #7,#8,#9,#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Name of file to delete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POT.ANS: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here your prefered ansi pic to show to the user during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thing... Put your .TXT comment in a file called COMMENT.CH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pot directory! It uses for updating the archive com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! I think for this version it's enough!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lse or you think this proggy will be better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uture don't be afraid to contact me on my board! I lik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d make usefull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PHABiT/CHRONO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uRpLe RaIn ++39-2-908494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