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.. 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 Edit Your PCBTEXT in line# 333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dev_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Have To change this line considering your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So Lame That You Cannot Install It, We Think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IT! Hehhee... C.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