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���</w:t>
      </w:r>
      <w:r>
        <w:rPr/>
        <w:t>۲��߲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.imd.95    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ܲ���������   � ���������� ��������۰��������������   �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</w:t>
      </w:r>
      <w:r>
        <w:rPr/>
        <w:t>۲�� �������   ������۱</w:t>
      </w:r>
      <w:r>
        <w:rPr>
          <w:rtl w:val="true"/>
        </w:rPr>
        <w:t>ݲ</w:t>
      </w:r>
      <w:r>
        <w:rPr/>
        <w:t>��� ����� �����ܰ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 xml:space="preserve">۲�  </w:t>
      </w:r>
      <w:r>
        <w:rPr>
          <w:rtl w:val="true"/>
        </w:rPr>
        <w:t>޲����� �� ��</w:t>
      </w:r>
      <w:r>
        <w:rPr/>
        <w:t>۲</w:t>
      </w:r>
      <w:r>
        <w:rPr>
          <w:rtl w:val="true"/>
        </w:rPr>
        <w:t>�  ޲�����  ��</w:t>
      </w:r>
      <w:r>
        <w:rPr/>
        <w:t>۲</w:t>
      </w:r>
      <w:r>
        <w:rPr>
          <w:rtl w:val="true"/>
        </w:rPr>
        <w:t xml:space="preserve"> �������������� �����������</w:t>
      </w:r>
      <w:r>
        <w:rPr/>
        <w:t>۲</w:t>
      </w:r>
      <w:r>
        <w:rPr/>
        <w:t>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 </w:t>
      </w:r>
      <w:r>
        <w:rPr/>
        <w:t>c ������� ������� o ��������� � ����������</w:t>
      </w:r>
      <w:r>
        <w:rPr>
          <w:rtl w:val="true"/>
        </w:rPr>
        <w:t>ݰ</w:t>
      </w:r>
      <w:r>
        <w:rPr/>
        <w:t>����� ��� ����� �����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 �������  �������  </w:t>
      </w:r>
      <w:r>
        <w:rPr/>
        <w:t xml:space="preserve">ް����������� </w:t>
      </w:r>
      <w:r>
        <w:rPr/>
        <w:t>w ��������</w:t>
      </w:r>
      <w:r>
        <w:rPr>
          <w:rtl w:val="true"/>
        </w:rPr>
        <w:t>ݰ</w:t>
      </w:r>
      <w:r>
        <w:rPr/>
        <w:t>����� ����  �������� 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۰�� �     ܲ ����۰�� ������������� �  ������</w:t>
      </w:r>
      <w:r>
        <w:rPr>
          <w:rtl w:val="true"/>
        </w:rPr>
        <w:t>ݰ</w:t>
      </w:r>
      <w:r>
        <w:rPr/>
        <w:t xml:space="preserve">����������  </w:t>
      </w:r>
      <w:r>
        <w:rPr/>
        <w:t>s� �����</w:t>
      </w:r>
      <w:r>
        <w:rPr/>
        <w:t>۲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۱�� ������ � �� ۱�� �������������۲�������</w:t>
      </w:r>
      <w:r>
        <w:rPr>
          <w:rtl w:val="true"/>
        </w:rPr>
        <w:t>ݰ������  ��</w:t>
      </w:r>
      <w:r>
        <w:rPr/>
        <w:t>۲</w:t>
      </w:r>
      <w:r>
        <w:rPr>
          <w:rtl w:val="true"/>
        </w:rPr>
        <w:t>� �޲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߲��� </w:t>
      </w:r>
      <w:r>
        <w:rPr>
          <w:rtl w:val="true"/>
        </w:rPr>
        <w:t>޲����������</w:t>
      </w:r>
      <w:r>
        <w:rPr/>
        <w:t>۲</w:t>
      </w:r>
      <w:r>
        <w:rPr>
          <w:rtl w:val="true"/>
        </w:rPr>
        <w:t>��� ޲</w:t>
      </w:r>
      <w:r>
        <w:rPr/>
        <w:t>������� ������������������ 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</w:t>
      </w:r>
      <w:r>
        <w:rPr/>
        <w:t>ܱ������� ��   �ܱ������� ܰ�� ����������������۲�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       ����������   ��</w:t>
      </w:r>
      <w:r>
        <w:rPr/>
        <w:t>۱߲����       ������۱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 </w:t>
      </w:r>
      <w:r>
        <w:rPr>
          <w:rtl w:val="true"/>
        </w:rPr>
        <w:t>޲߲߰</w:t>
      </w:r>
      <w:r>
        <w:rPr/>
        <w:t>�   ���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� �    ��   �</w:t>
      </w:r>
      <w:r>
        <w:rPr/>
        <w:t>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     �  ��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     </w:t>
      </w:r>
      <w:r>
        <w:rPr>
          <w:rtl w:val="true"/>
        </w:rPr>
        <w:t>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=- MANUAL FOR THE END v1.0 -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EATURES �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EAS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ANDOM LOGOFF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O BACK DOOR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STALLATION �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Unzip the .ZIP file with the -D option 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g: C:\PCB\PPL\THE_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Run MKPCBTXT &lt;PCBTEXT&gt;, where &lt;PCBTEXT&gt; is the full path and nam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Press F3 and go to line 1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Edit this line into something like !C:\&lt;PPEPATH&gt;\THE_END.PPE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PEPATH&gt; is the directory you unzipped the fil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You can optionally leave line 166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f you have some ppe running on line 192 already, just create a file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2TEXT.PCB. You than should put the Following in this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C:\PCB\PPL\LAST\LASTCALL.PPE ( &lt;-- This should be the ppe you are runn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C:\PCB\PPL\THE_END\THE_END.PPE ( &lt;-- This is the second ppe to ru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you should edit line 192 in %C:\&lt;PATH-TO-192TEXT&gt;\192TEX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IND THE '%' IN FRONT OF THE LINE IN STEAD OF A '!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Be sure to also edit the .CFG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OCUMENTATION �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.. A Doc Isn't Quite Neccessary, Because All Options Are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ig/GFX Files Themselves, Just Look In There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CLUDED FILES �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WS    .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LE_ID 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HE_END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HE_END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HE_END 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HE_END 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FX\THE_END0.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 probably some more files, including BBS-adds from several board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DDITIONAL INFOS �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not in any way guaranteed to do anything other than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space... I nor any distributor are responsible for any damages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use or misuse of this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PE is uncrippled, meaning that if you register it, you are stu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no bitch messages, etc... HOWEVER, I want to hear your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te-mail, or suggestions..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might find any bugs, or if you have suggestions for add-on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e, you can reach me at my board, BAD OBSESSION, this also goe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ideas for pp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OME GREETINGS �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ega Supreme   - Couldn't Find You At Bizar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lly Roger     - Isn't This One Original?!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Cat        - How's The Addy Eh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ackJaw        - Let Synopsis Try This One E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psis        - Did I Appear In Your Photo Dem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tein        - Get Misery Going Du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fcourse all other cows members, and all other ones I met someda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luck with the P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irago / COWS '95 PCBoard Divis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Programming Language Executable  3.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