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v15.1+ Pro Pager Deluxe v1.00a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compiled with PPLC v2.00 so you can't use it on PCBoard v1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previously running System/X, and there was a nice pager on it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other COWS member: r2D2. He ripped it of from Pot Noodle, a /X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a few days ago I logged on to a PC-Express BBS, and tha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me p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re are 3 bbs program using the same p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I decided to convert it also (in my own colors)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coded a configuration file with this PPE, so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lor into this PPE, look at PPD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the easiest part of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 this PPE as the O-command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chat, the PPE will automaticly star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at PPE devined in the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reet (in random order): Jopiter, Insane Madman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log, Satan's Fire, Widget, Taz Devil, Omega Supreme, APC, Bli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Fix (USA), Balgarath (Sweden) and r2D2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 all PPE cod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this PPE in some way NOT to work, contact me on COWS WH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oard you see me on, I will sure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EFLOO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