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���</w:t>
      </w:r>
      <w:r>
        <w:rPr/>
        <w:t>۲��߲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.imd.95   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ܲ���������   � ���������� ��������۰�������������� 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۲�� �������   ������۱</w:t>
      </w:r>
      <w:r>
        <w:rPr>
          <w:rtl w:val="true"/>
        </w:rPr>
        <w:t>ݲ</w:t>
      </w:r>
      <w:r>
        <w:rPr/>
        <w:t>��� ����� �����ܰ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 xml:space="preserve">۲�  </w:t>
      </w:r>
      <w:r>
        <w:rPr>
          <w:rtl w:val="true"/>
        </w:rPr>
        <w:t>޲����� �� ��</w:t>
      </w:r>
      <w:r>
        <w:rPr/>
        <w:t>۲</w:t>
      </w:r>
      <w:r>
        <w:rPr>
          <w:rtl w:val="true"/>
        </w:rPr>
        <w:t>�  ޲�����  ��</w:t>
      </w:r>
      <w:r>
        <w:rPr/>
        <w:t>۲</w:t>
      </w:r>
      <w:r>
        <w:rPr>
          <w:rtl w:val="true"/>
        </w:rPr>
        <w:t xml:space="preserve"> �������������� �����������</w:t>
      </w:r>
      <w:r>
        <w:rPr/>
        <w:t>۲</w:t>
      </w:r>
      <w:r>
        <w:rPr/>
        <w:t>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</w:t>
      </w:r>
      <w:r>
        <w:rPr/>
        <w:t>c ������� ������� o ��������� � ����������</w:t>
      </w:r>
      <w:r>
        <w:rPr>
          <w:rtl w:val="true"/>
        </w:rPr>
        <w:t>ݰ</w:t>
      </w:r>
      <w:r>
        <w:rPr/>
        <w:t>����� ��� ����� ����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 �������  �������  </w:t>
      </w:r>
      <w:r>
        <w:rPr/>
        <w:t xml:space="preserve">ް����������� </w:t>
      </w:r>
      <w:r>
        <w:rPr/>
        <w:t>w ��������</w:t>
      </w:r>
      <w:r>
        <w:rPr>
          <w:rtl w:val="true"/>
        </w:rPr>
        <w:t>ݰ</w:t>
      </w:r>
      <w:r>
        <w:rPr/>
        <w:t>����� ����  ��������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۰�� �     ܲ ����۰�� ������������� �  ������</w:t>
      </w:r>
      <w:r>
        <w:rPr>
          <w:rtl w:val="true"/>
        </w:rPr>
        <w:t>ݰ</w:t>
      </w:r>
      <w:r>
        <w:rPr/>
        <w:t xml:space="preserve">����������  </w:t>
      </w:r>
      <w:r>
        <w:rPr/>
        <w:t>s� �����</w:t>
      </w:r>
      <w:r>
        <w:rPr/>
        <w:t>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۱�� ������ � �� ۱�� �������������۲�������</w:t>
      </w:r>
      <w:r>
        <w:rPr>
          <w:rtl w:val="true"/>
        </w:rPr>
        <w:t>ݰ������  ��</w:t>
      </w:r>
      <w:r>
        <w:rPr/>
        <w:t>۲</w:t>
      </w:r>
      <w:r>
        <w:rPr>
          <w:rtl w:val="true"/>
        </w:rPr>
        <w:t>� �޲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߲��� </w:t>
      </w:r>
      <w:r>
        <w:rPr>
          <w:rtl w:val="true"/>
        </w:rPr>
        <w:t>޲����������</w:t>
      </w:r>
      <w:r>
        <w:rPr/>
        <w:t>۲</w:t>
      </w:r>
      <w:r>
        <w:rPr>
          <w:rtl w:val="true"/>
        </w:rPr>
        <w:t>��� ޲</w:t>
      </w:r>
      <w:r>
        <w:rPr/>
        <w:t>������� ��������������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</w:t>
      </w:r>
      <w:r>
        <w:rPr/>
        <w:t>ܱ������� ��   �ܱ������� ܰ�� ����������������۲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      ����������   ��</w:t>
      </w:r>
      <w:r>
        <w:rPr/>
        <w:t>۱߲����       ������۱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 </w:t>
      </w:r>
      <w:r>
        <w:rPr>
          <w:rtl w:val="true"/>
        </w:rPr>
        <w:t>޲߲߰</w:t>
      </w:r>
      <w:r>
        <w:rPr/>
        <w:t>�   ���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� �    ��   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    �  ��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    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=- MANUAL FOR THE END v2.o -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ANDOM LOGOF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 BACK DOOR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nzip the .ZIP file with the -D option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C:\PCB\PPL\THE_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un MKPCBTXT &lt;PCBTEXT&gt;, where &lt;PCBTEXT&gt; is the full path and nam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ess F3 and go to line 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dit this line into something like !C:\&lt;PPEPATH&gt;\THE_END.PP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PEPATH&gt; is the directory you unzipped th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can optionally leave line 166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have some ppe running on line 192 already, just create a file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TEXT.PCB. You than should put the Following in this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PPL\LAST\LASTCALL.PPE ( &lt;-- This should be the ppe you are runn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PPL\THE_END\THE_END.PPE ( &lt;-- This is the second ppe to ru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should edit line 192 in %C:\&lt;PATH-TO-192TEXT&gt;\192TEX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ND THE '%' IN FRONT OF THE LINE IN STEAD OF A '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e sure to also edit the .CF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CUMENTATION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. A Doc Isn't Quite Neccessary, Because All Option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/GFX Files Themselves, Just Look In Ther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CLUDED FILES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WS    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LE_ID 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_END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_END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_END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_END 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FX\THE_END0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probably some more files, including BBS-adds from several boar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ITIONAL INFOS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in any way guaranteed to do anything other than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pace... I nor any distributor are responsible for any damag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use or misuse of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uncrippled, meaning that if you register it, you are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bitch messages, etc... HOWEVER, I want to hear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e-mail, or suggestions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ight find any bugs, or if you have suggestions for add-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, you can reach me at my board, BAD OBSESSION, this also go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ideas for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ME GREETINGS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 Supreme   - Couldn't Find You At Bizar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lly Roger     - Isn't This One Original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Cat        - How's The Addy Eh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ckJaw        - Let iMPURE Try This One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        - Why Da Hell Didn't You Release PhotoChat Under NailBomb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as Our Fucking Idea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in        - Get Misery Going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course all other cows members, and all other ones I met somed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luck with the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rago / COWS '95 PCBoard Divi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Programming Language Executable  3.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