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5 by James Nerl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llUp v1.5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 E V I S I O N     H I S T O R Y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1.0   � 02-01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1.1   � 02-05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Added support for a separate VERIFIED.DAT file and a TRASH.DAT file.  N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an user is verified, it will be placed in the VERIFIED.DAT fi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SH.DAT file will still serve as the file to use for numbers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nt called.  CallUp will check both files for numbers before mak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back attempt.  Also, the TRASH.DAT file may now contain ful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CallUp was not checking suffixes correctly -- it would only check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digits of the suffix and never found a match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No matter what you did it would throw you into the "Enter a number"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just ignore the voice or data number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CallUp now waits for the user to hit enter when it displays the "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en verified" message.  If the caller is long distance however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lay about 20 seconds and disconnect rather than wait for the LD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1.2   � 02-07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allUp will now update the Comment 2 field of the user's recor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phone number verified and the date and time of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dded config option to allow SysOps to enable/disable the abo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dded display files so that all (or most!) screens/prompts ar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1.3   � 05-13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inor bugs fixed -- nothing noticeable to the user or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1.4   � 05-22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Placed a pause after an user is told they are unable to complete call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 whatever reason, out of LD times, already verified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dded custom "Why you can't use callback" screens (see docs for more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dded additional customized screens (a total of 11 altoge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1.5   � 06-06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nally figured out why CallUp was double dialing numbers.  That O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icky one!  Thanks to Don Shriver for bringing it to my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