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TOXiC's Enter Message PP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Message PPE - Coded in PPL - Released with CTF - Coded by TOXiC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is designed to replace the E command in u'r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requires PCB 15.2+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very simple. u simply add it 2 u'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ss "B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Select CMD.LST file,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Press ALT+I to insert a fre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ype in E, then press enter a few times, and enter the fu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Such as : C:\PCB\PPE\U\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Log on locally, and tes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ntering a msg, u can move with the cursor keys, and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. u can change the INSert mode, and use HOME/END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 got the sec 4 it, and u press ENTER in the "SEND TO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ll send a generic msg, to @USER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x 4 reading this, have phun, and send feedback on any CTF Site/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also, contact me for any IMPROVEMENTS, IDEAS, or PPES 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need a good ANSIMAKER, so if u'r one,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gs go to : Death Angel, Poison, Radio Gnome, Demolitio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z, Whisper (Tnx 4 the ANSiZ), and TZAP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gonna kick some as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 gent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