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Z E N T R O Software Development Gro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i decided to release a few source i coded in my pcb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quick simple stuff to help ya sysopz ..have Ph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we do graphical demonstrations /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fesional Sound modules or almost any kind of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 or work groups if the money is right Simpl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ct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B 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OICE : 972-9-494604 / 972-9-494532 (4pm-10pm israeli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 these are source so Eat them,Shit them,sell them b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on them BUT dont ask me for Help on them (especialy after all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