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y smart message system that can be used in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user has logged on.It asks for the users name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n't a user on the board it lets the user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under his name .If the user is on the board the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for the Users password .If the user enters the wrong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ght not be the real user) or he might have just forgott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pe writes in the comment that the person that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might not be the person who he says he is.aft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border ansi and lets you input about 10 line and send the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