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SPEED N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hecks if the users name is in the NAME.CNF if it is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a VIP and exits the program .If not the the speed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users speed and logs it if slower that min speed in CN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you a ANSi and kicks you 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