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 ���� ��  ��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      �   ����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      �   ���� 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����     ��</w:t>
      </w:r>
      <w:r>
        <w:rPr/>
        <w:t>۲   � ��۲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     �</w:t>
      </w:r>
      <w:r>
        <w:rPr/>
        <w:t>۲�   � �۲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     </w:t>
      </w:r>
      <w:r>
        <w:rPr/>
        <w:t>۲��   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/-  C O D E R ' S     T A S K    F O R C E   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ER WoRDz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is just a cool newfiles scanner with lightbar'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in the CMD.LST and away ya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