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۰ ������   ����۰    ����� ��      �� ��    ��  ����۰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  ��� ���      ���� </w:t>
      </w:r>
      <w:r>
        <w:rPr/>
        <w:t>۰ ��      ۰ ۰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۰  ۰      �� �۰  ���   ۰ �� �۰  ۰ ۰    �� ��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۰      ���     ��    ۰ ���     ۰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۰       �������������۰  ������ ۰  ������ 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��</w:t>
      </w:r>
      <w:r>
        <w:rPr/>
        <w:t>۰    ����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���      ���� </w:t>
      </w:r>
      <w:r>
        <w:rPr/>
        <w:t>۰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>۰   �� �۰  ���   ۰ ۰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���     ��    </w:t>
      </w:r>
      <w:r>
        <w:rPr/>
        <w:t>۰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�������  �������������</w:t>
      </w:r>
      <w:r>
        <w:rPr/>
        <w:t>۰ ۰      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oted to code quality PC/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-----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---|-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`---' `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-*+*/+ X-TReMe BBS +/*+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The Doctor, Pygor &amp; Mu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+31-167564414 (14k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nternet: vtilburg@uia.u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nternet: u055231@vm.uci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van Leuven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4651 L.X. Steenbergen (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.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-------------------------------------|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Creative Tea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-LC20F.ZIP (v1.20+) / Coder: GOD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|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ask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autho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|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ell known LastCallers bull from GOD HiMSELF!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lot of improvements.  Now everything can be set  in the LC1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| 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LC10.EXE and LC10.INI  to create the bull. You need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 ASCII file as LC10  only creates  an ANSI file!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fully running bulletinboard with PCE v1.20+. LC10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variable, LASTCALL.DAT, BBS.DAT and UDLOGx.TXT (x =nod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|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LC10.EXE to create the b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| (�-)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sting done by Creative Team, Caligula and Papa Dr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| Group information /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tool is made by: ����� Creative Tea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AM COUNCiL - The Doctor &amp; Mu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MBERS (in alphabetic order): GOD HiMSELF!, Mug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                        Pygor,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you have any questions about this utlitity and/or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a for a tool  that comes in handy for you (and  pref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other people), just call  our BBS.  Try to chat 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 one of the SysOp's  containing your question/reques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swer it a.s.a.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