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SC v2.00: Custom Split Screen Chat v2.00  -&gt; A PPE for PCBoard v15.1+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Split Screen Chat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2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split screen chat program for SysOp's of PCBoard v15.1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PPL for speed &amp; integration       o Configurable Ty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rizontal Split Screen Chat                 o SysOp &amp; User 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8 Lines Each (SysOp/User)                    o Standard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dow Clearing on demand                    o Smart-Save Col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face refresh keys                       o Mod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ble SysOp Name                      o User Time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nal Online User Editor (SysOp Only!)    o Completely Un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SSC.DOC      - Take a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SSC.HST      - The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SSC.DAT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SSC.PPE      - The Split Screen Cha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MKPCBTXT with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record entry #333 - (PRESS F3 and then 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RIVE:\PATH\CSSC.PPE            ( eg: !C:\PCB\PPE\CSSC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SSC.DAT file to the SAME Directory as CSS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Chat with a user (using F10 or entering via a PAGE), C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aded.   To install CSSC into an alternate function key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unction key to use the CSSC PPE by placing the following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's macro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RIVE:\PATH\CSSC.PPE            ( eg: !C:\PCB\PPE\CSSC.P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: Instructions are contained in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SysOp Type Color Numbe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User Type Color Number  (1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(w/BASIC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you wish to encorporate it into a PAGE PPE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 command "CHAT" in your PPS to envoke CS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nce in CSSC, chat (SysOp on top, User on Bottom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o clear your window, type ALT-W (works for both SysOp/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o refresh the interface (box outlines)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o exit:  Both the SysOp and User can invoke a progra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he SysOp may press ALT-E to enter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Repeat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KEYS - Once in C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= Program Exit                       (SysOp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Q = Refresh chat boxes/lines           (SysOp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W = Window Clear                       (SysOp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 = User Editor                       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KEYS - Once in User Editor - Only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-[H] = Edits the appropri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= Return to CSS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Note: The User DOES NOT see the User Edi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 accept all liability for the usag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any hardware or software malfunction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use of this program, I will replace sai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software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anyone gets pregnant because of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I will pay chi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re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GENERAL INFORMATION &amp;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n I wrote the initial version 1.00 of CSSC there were no o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on the market.  Over the past few months, there hav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 shitload of them released.  To whomever writes them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(not everything applies to all, but 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, wordwrap, where are you?  Fuck, what is a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 wordwrap. Its basically typeing on the screen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ndle the rest. Why release these fucking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complete it. You waste sysop's time by relea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hard drive space for that matter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does it seem that every other chat PPE clear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ach the bottom?  What a pain in the ass to mi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one said just because you look away for 1 seco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, Mr. Screen Scroll, where are you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how, there have been a ton of releases, each author jus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ir product look 'cooler' or flashier.   I'm not s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he best; as a matter of fact, if you like anoth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.  This program will not make your chats any more fascina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ovides a workable 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 do not locally operate any BBS so I don't really know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would want in a chat program.  Its a real small PPE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support it and update it; any feedback will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deas enter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version adds the User Editor.   Its very basic since I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inutes to work on it - I wanted to get a release out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 of PCBoard.   Please note, only the SYSOP sees what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the user is just frozen sitting there while you pla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tatus line is updated, so atleast he knows whats going on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Midnight Slasher [01/01/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