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SSC]                  Custom Split Screen Chat PPE                 [CSSC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plit Screen Chat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2.3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6/3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PPE ����� The Split Screen C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the internal  PCBoard  line  chat facility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an addition to one of the Sysop Defin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PPL for speed &amp; integration       o Configurable 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rizontal Split Screen Chat                 o SysOp &amp; User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9/8 Line Chat (SysOp/User)                   o Standard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 Clearing on demand                    o Smart-Save Col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face refresh keys                       o Mod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ble SysOp Name                      o User Time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nal Online User Editor (SysOp Only!)    o Completely Un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MKPCBTXT with your PCBT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o to record entry #333 - (PRESS F3 and then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RIVE:\PATH\CSSC.PPE            ( eg: !C:\PCB\PPE\CSSC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SSC.DAT file to the SAME Directory as CSS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SSC.DAT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must have an ANSI driver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install this PPE into one of the SysOp definabl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ose a function key to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RIVE:\PATH\CSSC.PPE            ( eg: !C:\PCB\PPE\CSSC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.DAT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SysOp Name (The name in the SysOp Window (top) when ch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SysOp Type Color Number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User Type Color Number            &gt;  See .DAT file for a ch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Border Color Number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PPE uses ?INKEY() PPL functions. Consequently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on an unTAMEed DESQview system, or have a very bus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running on a single machine, it may  appear choppy or 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. This function relies on system clock ticks,  which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mooth in such environments.  This holds true for ALL c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intensive ?INKEY() keyboar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ime spent in CSSC is returned to the online user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user does not have ANSI capabilities, the PPE will not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you in the PCBoard 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 ALT-Q = Refresh the box outlines/interface if it happe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= Clear _your_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= Load the User Editor (SysOp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=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ER EDITO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presses ALT-E, a message will be displayed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editor is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Op presses ALT-E, s/he enters the CSSC User Edito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the status bar/line indicates that the SysOp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e User sees absolutely no part of the User Edit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tuck waiting for the SysOp to return to CSSC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e User Editor, the SysOp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Arrow Key Left] = Move down one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Arrow Key Right]= Move up one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[Page Up Key] = Move up 10 users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[Page Down Key] Move down 10 users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[A-Z], [!], [@], [#], [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llow you to edit most parts of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isplayed on the screen.  The keys that are bla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to edit in this version (PPL current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he ability to edit these features, but I decid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yway for your ow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llow you to input and revise the entire entry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/N response, and some require a specific response such as S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Short" or "Long" in the message header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PSA is only displayed if you have it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Y PSA is only displayed if you have it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go into detail on each available key option, I'm s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m out, you will be able to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= Exits the User Editor and returns you to CSSC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: Yell REAL loud, perhaps I'll hear yo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--------------&gt; or: Via Internet E-Mail: &lt;mslasher@io.or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