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                                                      </w:t>
      </w:r>
      <w:r>
        <w:rPr/>
        <w:t>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</w:t>
      </w:r>
      <w:r>
        <w:rPr/>
        <w:t>۲�   �����       ��� ���      �������     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  ���������   �����������  ����������� 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۲   ���� ۱� �۲     ��� �۲� ��� ���� �۲     ��� �۲     ��� �۲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</w:t>
      </w:r>
      <w:r>
        <w:rPr/>
        <w:t>۲�    �۲ �۲ ۲�   ���۲ ۲�   �   �۲ ۲�     �۲ ۲�     �۲ ۲�   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���    </w:t>
      </w:r>
      <w:r>
        <w:rPr/>
        <w:t>۲� �۲ ��� ��  ۲� ���       ۲� ���     ۲� ���     ۲� ���    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���    ��� ��� ����    ��� ���       ��� ���     ��� ���     ��� 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���    ��� ��� ���     ��� ���       ��� ���     ��� ���     ��� 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���   </w:t>
      </w:r>
      <w:r>
        <w:rPr/>
        <w:t>ܲ�� ��� ���     ��� ���       ��� ���     ��� ���     ��� ���   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 ���     ��� ���       ��� ����������� ���     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 ��� ���     ��� ���       ���  ���������  ���    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�   �       �   �         �               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���             ���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�����           �����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ܰ��۰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-��-�--�--- �-    ���    -� ---�--�-���-�-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__________________ ___ __ _ � _ __ ___ ___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</w:t>
      </w:r>
      <w:r>
        <w:rPr/>
        <w:t>(r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�����  �������        ���������  ������  �������  �������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���     ��� ��� ������ ��� � ���  ����    ��� ���    ���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     ��� ��� ������ ���   ���  ���     ��� ���    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  �������        ���   ���  ������  ��� ���    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Ment 1.00 - (C)omment to Sysop replacement for up to 9 Sysops for PCB 15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ing and 'Artwork' by Blue M - Finished on 09-26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oc how to install Co-Ment.Ppe for your nee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(B) File Locations -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(B) Configuration Files -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down with the cursor keys to the : Name/Loc of Default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 to edit the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you should see a screen which looks asame like `-v this one v-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 ��� ����������������� 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) C                0        0        0 C:\PCB\PPE\CO-MENT\CO-MENT.P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)                  0        0       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)                  0        0       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)                  0        0       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5)                  0        0       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6)                  0        0       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7)                  0        0       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8)                  0        0       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9)                  0        0       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)                  0        0       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)                  0        0       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)                  0        0       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)                  0        0       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4)                  0        0       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5)                  0        0       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6)                  0        0        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C=Exit AltI=Insert AltD=Delete AltR=Repeat Alt5=25/50 F2=Ed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3:37:08 ��� 09-26-94 ������ 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ress Alt-I if you want to get an empty entry for enter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o the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mpty entry you may Tap a `C' which explain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PE Should be started with the command `C' from the Boards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you should press ENTER to edit the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Substitution - over here, you must enter the correct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-Ment.Ppe. Well thats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PCBSETUP while pressing (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you may edit the Co-Ment.Cfg file which must be in the same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-Ment.Ppe fil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sier understanding simply read the Co-Men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Cut here v-----------------------------------------------------v Cut here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--����&lt;�&gt; DARLiNG JULiE &lt;�&gt;�����--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WARE SPONSOR / TRADER AND F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- --�����&lt;�&gt; �lUE .\\ &lt;�&gt;�����-- -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FOR YOUR PC-BOARD DESiGN &amp; CONCEPT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 --���&lt;�&gt; COUNTZER0 / TRSi &lt;�&gt;���--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TECTOR OF AMiGA WAREZ /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o1: Position (Row) of the `Comment to' explainment (0/Empty means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ile Coment1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o2: Position (Row) of the 1st sysop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o3: Position (Row) of the `Comment to' Logo (0/Empty means no lo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ile Coment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o4: Realname (as used in your PCBoard) of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o5: Line #1 for commenting your Sysop (Max 4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o6: Line #2 for commenting your Sysop (Max 40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7-... Repeats Line 2-4 ... as many Sysops your Board ha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ximum number supported by this program is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 Means that there will follow no further sysop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^ Cut here ^-----------------------------------------------------^ Cut here ^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- I think you got what it's meant to b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have problems with Co-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get in touch with one of a Diamond Membe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Yours Blue M / Diamond '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