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NC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CLINT is a utility program that provides machinists and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an easy method to clean up and beautify CN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NCLINT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CNCLINT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12.50 U.S., and $17.5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CNCLINT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CNCL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ving the registration screen.  When sending in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mention the version you are registering,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NCLINT, and the registration fee.  Any suggestions or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appreciated, so if you have something you wan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5K B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aleigh,  NC, 27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CNC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NCLINT is run from the DOS command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CNCLINT   filename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 CNCLINT myfile.cnc /N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  -  Remove unneeded 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s for redundant programming of G00 and G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-  Renumber for FANU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numbers or adds numbers in steps of 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1  -  Renumber for OKU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umbers or adds numbers in steps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ment with the various command line switche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you like for your CN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