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                 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                �� </w:t>
      </w:r>
      <w:r>
        <w:rPr/>
        <w:t>The COUNCiL ��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                            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���������� �����   ����� ����������� ��������� 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  ����������������������������������� � �����������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 �����������������  ����� ������������ ���������������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����� �����������  ������������������������  �� �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����  ����� �����  ����  ������ ���� �����  ��� �����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�����  ����  ����  �����  �����  ���� �����      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��  ����  ����  �����  ����  ����� �����      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����   ����  �����������  ����  ����� ����   ��  ������� ����</w:t>
      </w:r>
      <w:r>
        <w:rPr/>
        <w:t>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����������� ������������������  ����������� ��� �������  ����</w:t>
      </w:r>
      <w:r>
        <w:rPr/>
        <w:t>V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  ������ ����� ����   ����� ��������  �����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��    ���� �����  ����  �����   ������  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  O  U  N  C  i  L  �  PPE - D i V i S i O N  �  C  O  U  N  C  i  L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  ��              � Release Introduction �                 � 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</w:t>
      </w:r>
      <w:r>
        <w:rPr/>
        <w:t>CNC-MEND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</w:t>
      </w:r>
      <w:r>
        <w:rPr/>
        <w:t>This PPE replaces those commands at the end of a message entry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It features all those commands via lightbar or keys and TWO more :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</w:t>
      </w:r>
      <w:r>
        <w:rPr/>
        <w:t>- the user can EDIT his personal message-signature (3lines max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</w:t>
      </w:r>
      <w:r>
        <w:rPr/>
        <w:t xml:space="preserve">- the user can AUTOSIGN&amp;SAVE the message             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  ��                  � ZiP Contens �                      � 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>CNC-MEND.PPS   :  the source-code...edit it as u want - WE R PIRATE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>CNC-MEND.PPE   :  the compiled code...(used pplc v3.0)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>CNC-MEND.DOC   :  U READ THIS!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>CNC-MEND.CFG   :  the configuration-file...go through it carefully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>????????.SIG   :  some message-signatures...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 xml:space="preserve">SIGN    .PCB   :  the main-screen. better only edit the colors...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  ��                 � Installation �                      � 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</w:t>
      </w:r>
      <w:r>
        <w:rPr/>
        <w:t>u will have to REPLACE TWO PCBTEXT RECORD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</w:t>
      </w:r>
      <w:r>
        <w:rPr/>
        <w:t>#222    !DRIVE:\PATH\CNC-MEND.PPE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</w:t>
      </w:r>
      <w:r>
        <w:rPr/>
        <w:t>#163    !DRIVE:\PATH\CNC-MEND.PPE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  ��                 � Configuration �                     � 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>just go through the damn cnc-mend.cfg .... should be really easy!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  ��                    � Credits �                        � 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</w:t>
      </w:r>
      <w:r>
        <w:rPr/>
        <w:t>all written by  chug Lee of tHe CouNCil '95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thanx &amp; greets go out to :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</w:t>
      </w:r>
      <w:r>
        <w:rPr/>
        <w:t>Elvin Nox - beta-testing and some suggestions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</w:t>
      </w:r>
      <w:r>
        <w:rPr/>
        <w:t>R a V e   - he had this idea and styled everything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</w:t>
      </w:r>
      <w:r>
        <w:rPr/>
        <w:t>Jay Dee   - the idiot who just hates my ppes..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</w:t>
      </w:r>
      <w:r>
        <w:rPr/>
        <w:t>julie, tyger, the Chieftain, ByteSucker, Tar Max, ..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</w:t>
      </w:r>
      <w:r>
        <w:rPr/>
        <w:t>oh man..i just can't remember names.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  ��                    � Author �                         � 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will try to manage, that MEND will print the signature ALWAYS at th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nd of the mail...right now it simply writes it to the last cursor-po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 the mail. further i hope i can avoid this slow way of attaching th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signature.... lemme try :)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ok...another nice ppe done by THE SPIRIT OF PPE-CODING � tHe CouNCil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[ chug Lee ]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