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LNP]</w:t>
      </w:r>
      <w:r>
        <w:rPr>
          <w:rtl w:val="true"/>
        </w:rPr>
        <w:t>ޱ</w:t>
      </w:r>
      <w:r>
        <w:rPr/>
        <w:t xml:space="preserve">��  ����  </w:t>
      </w:r>
      <w:r>
        <w:rPr/>
        <w:t>Custom Login Note Pad PPE (c) 1994-95  ����  ����[CLNP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Custom Login Note Pad  ����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1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1/10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NP.DAT ..... 2,450 ..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NP.DOC .... 15,451 .. Documentation and Installation Guide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NP.DS1 ....... 278 .. Display File: Input Nam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NP.DS2 ....... 467 .. Display File: Top of Note Editor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NP.HST ..... 2,106 .. History/Whats New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NP.PPE ..... 9,634 .. Login Note Pad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LNP.EX1 ........ 85 .. Exclusion List: Receive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LNP.EX2 ........ 97 .. Exclusion list: Send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 installs in two places; its purpose is to add the ability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e login  note to other users  on the system. For example, user 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 to send a  two line note to  user B.  When user B next log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he  note  will be displayed  to them  and then  automatically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has the  ability to  reject certain users from acces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t is ever  abused)  by an exclusion file, and also has an ex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tes can not be sent to  certain users.  Any  automated script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ight be using  will not be affected by the PPE since it times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number of  seconds and  continues on with the logi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s  very configurable.   Multiple  notes  sent  to the  same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an  updated  note  box when  the  user logs  on (if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). Receipt notes are sent once the  note has  been read by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E        #      0       0 DRIVE:\PATH\CLNP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-NOTE      #      0       0 C:\PCB\PPL\CLNP\CLNP.PP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LNP.* file(s) to the SAME directory as CLN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LNP.* file(s) in a text editor for your BBSs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references.  (Instructions are contained in the CLNP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lace the line: !DRIVE:\PATH\CLNP.PP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 !C:\PCB\PPE\CLNP.PPE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login procedure where it will be run during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cess. It must be run each time a user logs in. It simp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REP file to see if there are any note receipts, and checks the 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ee if there are any notes waiting for the user.If there a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etty much transparent. (NOTE: *do not* manually edit the .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 files, they are binary files and editing will screw up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 know how to make the PPE run during login, here is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.  Put the line  described above into your login NEWS 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iledate  on the  NEWS  file to one that is far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CBSETUP,  press G, press  D and enter "Y" where it ask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Display the NEWS  file only if  changed".   By doing  this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be displayed during all logins, consequently  forc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AT : Set up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Display of the note box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ny text prompts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lor's for the other item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umber of seconds to display the note  before dele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sers use scripts to call boards,the displaying 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timeout feature.After a configurable number of 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continues onto the next note,  or  continu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S1 : The file  that  is  displayed in edit mode  to the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he  PPE.  It is displayed right before the prompt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 whom they wish t o enter  the  note.   It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what the login note i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S2 : The file that is  displayed in  edit  mode to the user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decided to  write a login  note to a  certain user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that they are being  placed in a  line edito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lines to writ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EX1 : The Exclusion List File #1.   If you put user names in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to a line), those users will  NOT be  able to  receive 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ertain users do  not want to  receive login notes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, just place their  name in this  file and  no o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to write them an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EX2 : The Exclusion List File #2.   If you put user names in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to a line),  they will not  be able to access the n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/EDIT mode.  They can  still receive  notes from other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re not able to send any note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P.PPE /CHECK at login:   The program first checks  the .REP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y notices of  receipts (text telling the  user a previous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ent was read by the recipient of th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en  checks the .NOT file  for any notes  awaiting the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note will  be displayed.  The PPE either  waits for a keyp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out delay  to expire before  displaying the next  note, or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 works in  ANSI and CTTY  modes.  In  ANSI mode, the  not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with new notes, while in CTTY mode, a new box is drawn for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ad notes are immediately  deleted, and a  notice of receipt 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put /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without command line parameters, CNLP allows users to write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register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name can be used as a command line paramter.   IE:  If you have CL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as the 'NOTE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rt a note to Joh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wo line  editor, color codes are  real-time updated, and  word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.  Once the note is complete, the user can  'S'end or 'A'bort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ent, the note  is added to the .NOT  file, and awaits the  recip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