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Robert T. Biers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MeBk v3.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MeBk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Days t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il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llMeBk is "FREE-WARE". You may use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taion purposes. If after 30 days you continue to use I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it.  Registration will remove the "* UNREGISTERED *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place it with one of your own. To register CallMeBk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BBS Name on The Salt Air BBS or drop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 1 Box 800 Lot #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e, TX 7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MEBK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MEBK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MEBK.DO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Generator....  REG_ME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MEBK.CF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used to lock out any area code and/or prefix and/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f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10-945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210-945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10-945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945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allback.  If 210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210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PPE to generat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 your CMD.LST to generat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uj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00:00:01am Start at one second after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3 = 11:00:00pm Start at exactly 11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-&gt;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23:59:59am Stop at one second before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3 = 10:59:59pm Stop at one second before 11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-&gt;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py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MeBk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meb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MeB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user record, or if thet want to (E)nter a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-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-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 and/or prefix and/or suffix is not allow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message letting them know that their numb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MeBk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u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 To All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ier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0   � 01-1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dded configuration option to allow or dis-allow user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hone number other that the voice or data numb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nfiguration option the allow for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wait for connect before retry re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ode added to allow you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via the TRASHCAN.DAT file. 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Romoved code that was adding both the user voice and da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ir users due to some users having no dat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   � 01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mplete code re-structure to stream line for size &amp;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de to allow or disallow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option for number of call back attempts if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itional file AREACODE.DAT for area codes to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This release is hard coded to hangup after all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   � 01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nor Fix Release. CallMeBk v.1.00 was incorrectly coded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und in the users record for their Home/Voice(U_HV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choice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the code to strip out "()_ " from user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either (210)945-8853 or 210-945-8853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reak phone number into area code, prefix, suf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the program name &amp; version number to the first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ed configuartion option to set number of passwor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configuration option to add X number of days to the us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configuration option for number of call back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All changes are per interested users request, KEEP'M COM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1-0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.   Released to public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