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leanDiz (C) 1994 The J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s unwanted line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utility that you can run in a batch fil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is put in your files discription. As in a PCBoard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is in the NUKEDIZ.DAT fil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 Testing ZIP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 Clean FILE_ID.DIZ of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Di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 Checking for included FILE_ID.DIZ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-2pcb i:\pcb\diz2pcb\diz-2pcb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pload File is Corrupt or not a ZIP 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%1 \uploads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