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IAOFF PCBoard v15.0 Logoff Enhancer v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FF.ppe is a PPE for PCBoard v15.0.  In order for the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 at the logoff screen you must have your 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GOFF (Y/N)? set in your PCBsetup to YES!!! If this is no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will no be able to leave feedback. All other functions will wor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string you have in.  This PPE will display a logoff ansi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create an ansi file and put the name of the ansi file on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o install this PPE go into PCBSETUP in your Pcboard directory. Ent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figuration Files Edit CMD.LST and insert a line, let the key equal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will overide the built in logoff and set the security leve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one can use it and use this fo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PE\CIAOFF.PPE 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 ^^^^^^^^^^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   Name of PPE Name of Logof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 .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con 4 SS: [CiA] [L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