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nse Flag v0.8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: Dark Jester [CiA/DRE]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ease Date: 7/7/95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e Flag is a PPE replacement for the "More?" prompt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It was made in an attempt to make the file interface a littl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like a "forum-hack"..  (ahh.. those famous words)  It inclu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ghtbars, hotkeys, and arrow keys..  It is also tot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lag was compiled with PPLC 3.11 for use with PCB 15.2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KPCBTXT to edit your PCBTEXT file, and replace prompt #549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PATH]\I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!C:\PCB\FLAG\IFLAG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configuration file which must exist.  One is p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 All lines are explained within the configuration file (IFLAG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, Trident, Rumpelstealkin, Wizard of Id, Kurupt, The Dark One, Ja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, Vigilan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Illegal Embassy (CiA WHQ)..  Find the numb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J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