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x for CiABBS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PCBsetup | File Locations | Configuration files and edit CMD.L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 when it is highlighted.  Then choose a command to use CiABB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BS or BBSLIST.  Then set the security to a level that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out and insert this (or a similar)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CB\PPE\BBS\CIAB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|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of   |Name o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E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iABBS.CNF and follow the directions in thier. 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eader for you BBS list, create it and call it CIABBS.TOP 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menu, call it MENU. which is language and security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s c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N 4 [C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