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.PPS - This takes PCBoard's chat capture files, and output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version of the cha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Nebula BBS [408] 469-3604 (28.8k/14.4k,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source code of any use, I would really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!  Email: spacecb@deeptht.armory.com, o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 Air BBS 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PCBoard's Chat Capture file, and outp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version of the capture file.  It will output CHAT.C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the PPE res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fore, PCBoards Chat Captur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8-95 16:43     1 JOE BLOW                 : Idiot has entered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ter, file that is output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: Idiot has entered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ake the users name, place it at the start of the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ir actions/comments right after.  It will also Word-Wra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oes beyond 78 columns.  This makes the capture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this archive into it's own directory (ie, C:\PCB\PPE\CA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AP.PPS file; change the settings at the be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your system, then compile it (yes, the PPLC compiler IS requir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CBSetup, make sure that Capture GROUP CHAT Session to Disk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Setup | Configuration Options |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GROUP CHAT Session to Disk &lt;-- set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PCBoard to log everything that users do while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apture file, which will be named #.cap (with # being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where in, most often channel 1), by default PCBoard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your PCB\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intended to be run at the DOS prompt!!! I have include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UNPPE.BAT ... you can run the PPE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AP&gt;runpp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