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EOM]                  Custom End Of Message PPE                    [CEO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End Of Message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3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2/02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(*PCBoard Programming Language Executable*) replaces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prompt.  By  doing  so, it adds  such  features  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Scroll Bar  for the more  popular message commands, 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ame commands (and others),  but also  retains the  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:\CEOM.PPE /#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!C:\PCB\PPE\CEOM.PPE /1           ( Command Line Parameters 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!F:\PCB\PPE\CEOM.PPE /7 /2        (  explained in detail belo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will be run after each message, I did not want i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configuration  file each time  it is run.  I've installed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display configurations  to allow you to change the w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A White, Light Blue    and Blue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A White, Light Green   and Green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A White, Light Cyan    and Cyan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A White, Light Red     and Red 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A White, Light Magenta and Magenta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A White, Light Yellow  and Yellow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A White, Light Grey    and Dark Grey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Prompt Style #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Prompt Style #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Prompt Style #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Prompt Style #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Prompt Style #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Prompt Style #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Prompt Style #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8 � Prompt Style #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tinue � Next � Back � Reply � Kill � DLoad � List � Jump � Quit � *CMD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յ Continue � Next � Back � Reply � Kill � DLoad � List � Jump � Quit � *CMD 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Ƶ Continue � Next � Back � Reply � Kill � DLoad � List � Jump � Quit � *CMD 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e prompt looks a bit better in color - I personally use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!C:\PCB\PPE\CEOM.PPE /7 /3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tkey is highlighed.  The key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     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[Return Key]      - Performs function of currently hi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[Continue]= Continue reading messages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  [Next] = Read Next Message in Ascending Order.   (Same as "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  [Back] = Read Next Message in Descending Order.  (Same a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"N" and "B" are side by side on a standar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 [DLoad] = Capture and Downlo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  [List] = List or QuickScan Messages by Title/Auth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   [Jump] = Jump to the Next Conference on a "R A"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 [Quit] = 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   [Up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a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  [Down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de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current program name and version number.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 don't really care for blat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uthor advertising, it is useful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lso shows the users'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