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OM v1.00: Custom End Of Message Prompt v1.00 --&gt; A PPE for PCBoard v15.0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 End of Message Prompt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1.0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replaces your END OF MESSAGE prompt.  By doing so, it ad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s a Scroll Bar for the more popular commands, hot key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ommands, but also retains the standard PCBoard inp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uggested you read the entire DOCs for this PPE.  Althoug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read DOCs myself, I'd like to try and make you aware of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this PPE does ... (they are short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PCBTEXT file with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records #197 and #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ss F3 and type 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ss F3 and type 6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both the prompt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DRIVE:\PATH:\CEOM.PPE /#    (the /# is explained be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     !C:\PCB\PPE\CEOM.PPE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  !F:\PCB\PPE\CEOM.PPE 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and Save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PPE would be run after each message, I did not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 external configuration file each time it is run.  For now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7 different color combination choices to choose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color combination, enter the parameter /# where #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rom 1 to 7.  Each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 = A White, Light Blue and Blu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 = A White, Light Green and Gree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 = A White, Light Cyan and Cya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 = A White, Light Red and R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 = A White, Light Magenta and Magent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6 = A White, Light Yellow and Yellow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7 = A White, Light Grey and Dark Gr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e Default is a /1 if no or other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INFORMATION / PROMP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Next ô Back ô Reply ô Kill ô Again ô List ô TSearch ô Quit ô *CMD 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60 Left] � [Message #1024] � E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prompt looks a bit better in color - I personally use a /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hotkey is highlighted. Explained below are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usable in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?? Left] =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essage #?] = Curren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Scrol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#]   [Arrow Key RIGHT] - Moves the highlighted box to the next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croll bar.  (Space bar also does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 [Space B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#]   [Arrow Key LEFT]  - Moves the highlighted box to the next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Scrol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   [Next] = Read Next Message in Ascending Order (it actually mean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up, not 'Continue in the same direction' like 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  [Back] = Read Next Message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e: "N" and "B" are side by side on a standard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 [Reply] = Reply to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K]   [Kill] = Kill or delete current message (usually only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o or from the onlin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 [Again] = ReRead current message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   [List] = List or QuickScan Messages by Title/Author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] [TSearch] = Text Search message bas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  [Quit] = Quit and return to the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  [CMD] = Enter command mod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   [Info] = Show current program name and version number.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hough I don't really care for blat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ertising, it is useful to have a way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is program does offer all of the above scroll line and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it also fully supports standard user 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"*", you are automatically put into COMMAND LINE MOD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you would type a command just as you would at a standar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mman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! You can also just start typeing as if you were in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t the prompt itself!  It will automatically move the scroll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MODE and accept all input.   The "*" option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trying to input a command that has a HOTKEY mapped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version is not configurable beyond the above color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ried to make it as easy to use as possible.  Hopefull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ill contain more fun stuff and a more efficient code. 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just hacked apart an older PPE of mine to create this one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More to co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 Midnight Slasher [01/30/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