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ames.@@@ edito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A Alf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Ultra 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 O Box 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ham NY 1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4)227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624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sted on PCB 15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y first attempt at writting anything for 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eeded a program similar to this to edit my cnames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300+ conferences. If you make a mistake after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hundred conferences, It's nice to change one set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imes (ie, if you whish to change a sec level needed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nferences that you are having problems with and wh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users out of temporarily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imple to use if you are familiar with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t has only been tested on PCB 15.21. If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exact format on an earli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t only has brief descriptions of each setting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Board manual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AKE A COPY OF YOUR CNAMES.@@@ FILE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ake sure that this program is run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names.@@@ is in. You can put tnis program where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r you can copy cnames.@@@ to the directory you 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here is nothing else I can say, except you hav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from the first menu.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If you like the program send $10 to register it.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oard and use pcb900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Please send me any comments or sugestions by mail,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ve them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