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FIL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 ������    ������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        ��     ��  �� ��  �� ��    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 �����     ������ ������ ��  �� �����  ���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            �� ��  �� ��  �� ��    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����    ������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����    ������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 hOURS pOWER / 0,5 gIGA oNLINE / SysOp: ReeBoK/S!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prise! Productions aNOTHER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CLEAR wINTER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S / mUSICS / gRAPHICS / tOOLZ /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S / cOD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 rATIOS / fREE dOWNLOAD / jUST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     ��      ����� ����� ����� �   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�     � �      �   � �   �     � �  �   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  ���� ���   �  ��� �����  ���� ����   ���� ����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�      �   �     � �        �  �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   �����    ����� ����� �����    � 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mORE tO sAY - cALL nOW oR dIE l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