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ier Caller I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31 Beta 4-2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BBS:  847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1B:   Trashcan File for automatically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lem users",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 is a PCBoard PPE program designed for use with the US/Canad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Robotics Courier V.Everything modem.  It may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or models, but it hasn't been test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registration" needed for use of this software,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no guarantee or warranty of any kind. 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t, I will try to help you as best I can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public Beta release of this softwar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multi-node system running under Desqview+Lantastic, 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node system under DOS.  Bug reports and feature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reates a log file in the following format, 1 entry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YYYYYYYYYYYYYYYYYYYYYYYYY  ZZ-ZZ  ZZ:ZZ  ZZZZZZZZZZZ  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" is the User Name (up to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" is the Caller I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"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=  Caller ID matches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=  Caller ID reports "OUT OF AR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=  Caller ID reports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=  Caller ID does not match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=  Caller ID found in Trashcan file, caller wa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 Something went wrong, see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"P", "!", "*", and "^" types can trigger an automatic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the SYSOP.   This feature is controlled b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message contains details of the call, and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in as the Sysop and reading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Trashcan file is present, and the Caller ID numb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of the numbers in the trashcan file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does not display anything to the caller, it just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the Sysop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location of the log file is specified in the confi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 written in append mode, it doesn't disappear unless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.   This file can get pretty big, so keep an ey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shcan file (if used) must be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, and must be named the same as the PPE, with a .TC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CCID.TCN)   Enter the complete phone number a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D info, on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be located in the same directory as the PP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the same as the PPE, with a .CFG extension.   (Example: CCID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 or N, controls logging of calls that match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 or N, controls logging of OUT OF ARE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List of node numbers that the PPE should 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Y or N, controls the sending of auto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e name/location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Y or N, controls use of modem ATI15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Escape Character for ATI15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CID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Calls that match the phone number found i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corded in the log file.   If you on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d guys" recorded in the log, set thi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Calls that are OUT OF AREA will be record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want the OUT OF AREA calls in the log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If you have a multi-node system, and one or more nod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aller ID, list them here so the PPE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CID for that node.   If you have more than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, list each one with a space in between.  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have Caller ID, leave this line blank or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The PPE will send a private message to the Sys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D is missing, private, or doesn't mat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e location of the log file.   Do NOT point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This causes the program to directly interrogate the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D info, instead of using PPL's built-in Cal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 This works only with the USR Courier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must be configured to allow entry int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ode.   If you do not understand how to do thi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is option!   This feature is intended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, in cases where PCBoard/PPL "loses" or "forget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The escape character used to put the modem into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option described above.   Values of 0-127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match the modem's S2 register.  A value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the modem is set to &amp;D1, and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ntered by briefly toggling DTR. 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Online Command mode and modem ini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ocumentation for my STPCB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can be installed in a text file or as a logon SCRIPT. 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N.BAT)   I do not recommend installing it in the NEW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bypassed under some circumstances. The LOGON SCRIP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cur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Locations -&gt; New User/Logon/Logoff -&gt; Name/Loc of Logon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you have (Configuration Options -&gt; Logging Option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onnect String to Disk)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PCBoard manual for furthe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End]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