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  <w:t>CUSTOM CREATIONS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CC-SCRL1.ZIP into Desired PPE Directory       eg: C:\PCB\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STALL(.BAT)  Follow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CUSTOM CREATIONS INSTALL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In The PCBSETUP You Have It To Accept 1 Name Users!!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PE Will NOT work with any other front end matrix's, but who c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one that you need cause it is the b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Johnny Mnem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FIND ANY BUGS please report them to a CUSTO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pPE is 100% BACK-DOOR/BUG-FREE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