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RS LOTTER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gives the Users a chance to win per Random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s Tool install where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alott.cn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OTT.CN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WIN BYTES 'EASY' , 'MIDDLE' or 'HARD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AX BYTE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SE LOTTERY TAX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SE LOGFI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EVEL REQUIRED TO START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AX PERCENT TO WIN [10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MAX PERCENT FOR THE TAX [1-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e of your Login or Logoff Scripts , and put this Lin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CALOTT\CALOT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USER.REM when you like to remove some user of thiz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R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�OF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you must put the text "END�OF�FILE" dow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Usernam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think thi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: " GIVE BUG`S NO CHANCE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don't accept Bug'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 , because ... ( You think what i mean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aa .. This is f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z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LIQUI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EOPLES HE USE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OUT FOR THE NEXT VERSION AND ALL OTHER LIQUID - TOO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\/Have You any Idea's to this or others PPE's ,then tell it us ..!\/\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