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l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d by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 1.0 will display a defineable file to a user, upgrade or down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security level (defineable), and optionally logof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unzip all the files into the directory you want them to be kep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 - C:\PPE\BULL\). Next edit the display files and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. The config file is explained in the file BULL.CNF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, the config file must be placed on the co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PPE\BULL\BULL.PPE BUL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have as many config files you want, enabling you to use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y different areas. BULL will log activities to your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board, users are voted in by NUV. When applying, thier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"UNVALIDATED USER" by the infoform PPE. After being v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NUV, thier security is set to 40. In my LOGON40 batch file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.PPE set to run displaying a file to welcome them, expla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, and reminding them to change their User Note to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then upgrades them to level 50 so they never se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lso set it up for your dick-weed users. Say a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1982 file dates. Set his security to level 20, mak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pecific for the fuck-up, configure BULL.PPE to set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0 and to hangup on the user. Add BULL.PPE to LOGON20 and of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comments, questions, suggestions, or problems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me a message o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 find any bugs PLEASE report them to me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can fix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m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rogram erases your HD, t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ested it pretty extensively, 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check for the config file being present, but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p to you 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, this file is being distributed as FREEWARE! so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