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 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  � ������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���� 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�  � ��  ��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  �� 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LINE BBS UTILITIES v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[for FORUM Hacks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evaluation copy of BOOMER's BBS Utilities for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BBS's.  It is not crippled but expires about a mon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is released.  If you would like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e fee is $15.00.  ($20.00 International Orders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the latest version of BOOMER's BBS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alized key that does not expire.  See REGIST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many programs you might find useful, 'The F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file area manager, a user editor, protocol editor,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r, master file list, a node status screen, a recen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, transfer log, syslog log and error log.  'FED' and 'US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and-alone programs, to run the other programs run 'BOO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ess 'F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You should backup your BBS's BEFORE evaluating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 advised:  USE AT YOUR OWN RISK,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YTHING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- SETUP &amp; INSTALLATION [READ!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this program on the SAME DRIVE as your BBS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your AREADIR.* and dir files.  Unzip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into a SEPERATE directory pref. \BOOM, or use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your BBS config file  Ex: setup.dat or config.bb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M directory.  You have the option of entering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tup program.  If you copied the bbs config ov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not necessary to input the info (except what BBS you ru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input something then that will override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BS confi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to all the BOOM users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xing bugs.  To correctly update BOOM without over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ta files you've modified use the UPDATE.BAT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OOM.  Unzip the BOM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M resides - Example: UPDATE D:\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/VGA SUPPORT (43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D can be used in 25, 43 (EGA) &amp; 50 (VGA) line modes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creen mode in PSETUP (question #2).  Additional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DIR keys &lt;2&gt;, &lt;4&gt;, and &lt;5&gt; will switch the screen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ode.  (2 = 25 line mode, 4 = 43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REQUIRED in Path:  DOS 3.0 or higher, includ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.exe and More.exe.  Archivers: PKZIP.EXE, PKUNZIP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.EXE, LHA.EXE. (Rename LHARC.EXE to LHA.EX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:  GIF Viewer              Ex: VPIC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 Player              Ex: DMP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C Player              Ex: V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DOS Shell      Ex: Stupe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Text Editor    Ex: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ANSI Editor    Ex: TheDraw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currently supports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�Area�User�Prot�Node�Call�Xfer�Sys �Err �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        Versions    Edit�Edit�Edit�Edit�Sts �Log �Log �Log �Log �Sta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   v1.41-2.01 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ex/2    v2.21         �    �    -    -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    v1.16r        �    �    �    -    -    �    -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III   v1.41-1.44    �    �    �    -    -    �    -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ioN      v0.04-0.10 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mnia    v1.00      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      v1.18-1.20b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D         v1.40-1.51R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/2  v2.00-2.25    �    �    �    �    -    �    - 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line    v0.01         �    �    �    �    �    �    -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hyon     v3.05-3.06    �    �    �    �    -    �    -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/2    v0.69�-0.85�  �    �    �    �    �    �    -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-X    v0.94-0.99d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'Setup' on the BOOM Utilities menu are two conver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sysop to convert their most important data to any of 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BS's and versions.  You can also use thes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same BBS.  If so, make sure the source and outpu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RECTOR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File Converter' on then Utility menu or type 'SETUP FILE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to convert a file dir from one BBS to another BBS or version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Output Paths, then one by one each old dir name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must be entered.  Press ENTER alone to end then conversion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User Converter' on then Utility menu or type 'SETUP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DOS to convert the user file from one BBS to another BBS o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he Source and Output Paths ONLY.  The converter convert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fo and statistics. (35 records)  But does not conve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sub-board access, screen colors and parameters.  To change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colors use the user editor to change a setting then press &lt;F7&gt;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all other users.  There is also a Global Color Change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sers' on the BO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FE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D is a full area manager, complete with many tools that enab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to get in an out FAST.  List dirs, tag files for mo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em safely!, sort Dirs, Adopt files, view internal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 text files or view ANSI's internally.  (Helps you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 hell you go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**  If for any reason a file dir is lost during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for a dir named 'DIR.BAK' in the Boom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This is a special backup featur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some aggravation.  Just copy it back ov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 filename.  For some BBS's, if a user is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or even in the dir moving, deleting, or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 may be a problem.  (In the future I expec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 fully resolved)  If so, it would be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file editor with the BB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FED COMMANDS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,&lt;Q&gt;  - Quit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,&lt;A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&gt;  - Reconfigure (Edit)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rec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8&gt;  - BOOMER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Esc&gt;  - Change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A&gt;  - Change/Exit fil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&gt;  - Full file editor.  (Edit up to 2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  - Update all missing files's status as OFF-LINE (Filesize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&gt;  - Tag all Missing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&gt;,&lt;T&gt;  - Toggles display info on screen.  There are 3 toggl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s one line description and filesize.  Toggl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description of highlighted file and if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3 shows uploader, # file points, and #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&gt;  - Uncompress tagged files to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&gt;  - Adopt files not listed. (LOCAL UPLOADS)  Adds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rea sub-directory and what is not listed. 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'Q' at any time to abort search.  Answer Y/N to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file.  &lt;D&gt; Deletes file from the drive.  Press &lt;A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All without prompts.  File point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either your BBS config file or data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program.  Files can be processed by BOOMLAB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get FILE_ID.DIZ desc, zap BBS ads, add file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files, etc.  (See BOOMLAB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+ C&gt;  - Compress tagged descriptions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+ V&gt;  - Get virus name for tagged files a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OOMLAB.DOC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A&gt;  - Add description as FILE_ID.DIZ into archive for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C&gt;  - CRC Test highligh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F&gt;  - Highlighted file is PKZIPFIXed and replaced. (.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K&gt;  - Klone complete file description of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V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4&gt;  - Load external text file &amp; add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all lines &amp; increments any disk set #'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+ L&gt;  - Mark starting/ending line of a blo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+ U&gt;  - Unmark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+ D&gt;  - Cut/Delete marked area.  Area is copied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+ M&gt;  - Move marked area to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+ A&gt;  - Add/Append marked area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+ C&gt;  - Copy marked area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+ P&gt;  - Paste whatever is in buffer to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+ X&gt;  - Clea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B&gt;  - Add highlighted line to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G&gt;  - Get FILE_ID.DIZ for description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P&gt;  - Put desc as FILE_ID.DIZ in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X&gt;  - Clears tex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B&gt;  - Add highlighted file (BBS Ad)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 - Add highlighted file's CRC Value to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  - List text files. (Define List utility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C&gt;  -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&gt;  - Add tagged files to HS/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- Indicates a file has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- Indicates file is private, Use full Editor to chang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be edited by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ll Users - Edit all 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y Level - Edit all users between a min &amp; max se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xact Handle - Edit users whose Handle exactly matches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User ID - Edit all users within specifi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Handle - Edit all users starting with a partial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al Name - Edit all users by Real Name Ex: John or Joh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User Note - Edit all users with key word in user note Ex: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nactive Users - Edit/Delete all users inactive a certain #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ll matching users are found a window will appe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ed user handles.  User cursor arrows, Page Up &amp; Down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for any particular user.  To edit a user move the cursor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user's name and press ENTER.  Press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 matching record will be displayed,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   -  Display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    -  Display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or E -  Ed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       -  Delete Display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or Q  -  User selec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dit mode there are 6 edit screens which can be acces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'F' key or by using &lt;PgUp&gt;, &lt;PgDn&gt;. 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- Conference Access &amp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- Sub-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-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'F9' at any time to abort input and 'F10' to save &amp; 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- RATIO ENFOR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ogram as part of a nightly BBS timed even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ould be &gt;USERED RATIOS  the program MUST be run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e BOOMER BBS Utils are found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ED RAT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YOUR USER FILES 1ST - In case their i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you did not setup the config file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ratio checker is found under 'Users' on the BO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the program, run the setup program &gt;SETUP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un from the main menu - under 'Confi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use ONE of 3 different rat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UL/DL(K) - Download Kilobytes to Upload Kb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# UL/DLs - # of Downloads to Uploads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PCR      - Posts-to-calls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 user's level isn't changed until their establis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nput how many  DL(K), or Downloads, or Calls to give befor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r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mpt an individual USER from ratio enforcer, using the user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somewhere in their SYSOP NOTE (NOT USER NOTE) the text "NO RATI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nally can use that f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st Level to Check - All users under this level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Level to Check - All users above this level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'S A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up to 10 ratio levels. The ratio # must be a perce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999%,  typically a user's ratio is somewhere from 0-100%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ios must be be entered in ascending order.  All Users fall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ered ratio will be given an the entered user level. 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how it woul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   25      21    - Users with ratio under 25% will b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   33      26      User level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   50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   66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]   75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]   90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]  100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]  125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]  150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]  200      65    - Highest Level is 65, all users in this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150% or higher would get a level of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SCII text file called 'RATIOS.RPT' is created dur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ing it contains a list of all users with their perce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hat if any changes wer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allows you to monitor all nodes, it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and caller is.  For Sound Blaster users, the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an use the SBTALKER software that comes with 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 each new caller and the time on the half hour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sy talking monitor edit the SBNODES.BAT file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, the command line should be: BOOM SBNODES S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BOOM SBNODES C:\SBPRO\SBTALK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DOS Viewer/Play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a type of Dos shell.  The sysop can move ar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or non-BBS dirs and view text, GIFs, archives and ev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Ds or VOCs.  This is not intended to be an full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DOS Shell, that is left to an external DOS shel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ined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cursor arrows/&lt;PgUp&gt;/&lt;PgDn&gt; to scroll thru the 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- Goes into or out of a recurs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 - Views text files or GIFs, play MODs of V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views archive (ZIP/ARJ/LH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  - Run External ANSI Editor 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  - Dele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   - Use External Text Editor 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  - Change Directory path, including non-BBS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   - Run/Execu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  - Sort directory by Name/Date/Size 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&gt;   - Run external DOS Shell (if config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  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MASTE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create a Master file list by running BREPORTS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 directory.  Any PCB graphics or ANSi cod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or headers will be converted to ASC text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named ALLFILES.LST.  As with the download cou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the conf #'s to specify make master list for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.  The event batch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POR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: BREPORTS LIST 1,3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BREPORTS LIST 1(1-20,22),3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BREPORT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Recent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X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History Log (Celerity, Oblivion/2, ViSiO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support almost any of the Forum typ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AREADIR.* type setup, the Setup program feeds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ayout into the main program - so wam bam in 30 min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YOUR BBS software to the BOOM list.  I still don'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ata for some of the supported BBS's, so if you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ose let me know.  Also, if you have a Forum hack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me to support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BOOMER at BubbaLand [4o7]886-5922  28.8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these utilities, send a complet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.FRM) and $15.00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OOM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.O. Box 56028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lando, Fl. 32856-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/Money Order's payable to: Gene Lay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