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5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strip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ULBY.DAT, uploader signature database, supported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12, 13, 14, 15, &amp; 16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5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macros (option #25), uploader name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) File with unwanted DIZ text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strip BBS names, courier info, 'uploaded by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.DIZ desc.  The text file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per line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.  To delete ALL blank lines use option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6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7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6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3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4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