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zIt Pro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Board v14.5a and 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Systems with use DIRx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obert 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17 Hick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omeoville, IL  60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rp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#1: (815) 886-3233  28800 v.34 (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#2: (815) 886-9381  28800 v.34 (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#3: (815) 886-9388  28800 v.34 (subscrib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This program has been used extensively on my system.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confident in it's oepration, no warranty of use is impl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. In plain terms,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ysop, you've probably downloaded hundreds of files to ad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You've probably used the local upload option in PCBoar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to your system, or you've used PCBFiler to re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manually typed in each file description. But with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ing their own description file, FILE_ID.DIZ and DESC.S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it be nice to have a program do all the work for you? DizIt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utility to do just that for PCBoard v14.5a and PCBoard 15.x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being used for simple imports, DizIt has been used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ard drive loss. One large board, with thousands of fi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had lost their description files. Their back-up was garb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ting down hand entering thousands of files was not their idea of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eekend. They simply used DizIt to recover about 95%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nd was done in a matter of hours (and they could at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tters at h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izIt Pro will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,500  files may be processed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.ZIP and .ARJ files for FILE_ID.DIZ or DESC.SD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will be automatically imported into the DI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a FILE_ID.DIZ or DESC.SDI file is not found, PCB DIRx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compatible format) files can be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great for importing files from captu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for other BBS's, file listings from CDROM'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limit the length of the description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hing like importing a 40 line description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files which a description has been sucessfully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r specify. Files for which a file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can be left in the current directory or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directory for la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will place the date of the newes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0 different text files can automatically be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optionally uncompress and verify the files for vir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CAN or 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optionally search a PCBoard file .IDX file f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exclude that file from being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optionally place the date of the newest file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PCB 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run as your PCBTEST.BAT file to verify new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cess is simple to do, even easier th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al upload" option of PCBoard, plus offers the impor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the local upload function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description is found DizIt Pro will do no further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cept for moving the file to the holding directory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. This allows you to place all your files you want to ad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nd let DizIt Pro search for thos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your PCB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DizIt Pro will not search for the FILE_ID.DIZ and DESC.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ther than .ZIP and .ARJ, it will quickly scan th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scriptions to import. Great for importing .GIF, .EXE, .LHA, 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nto your PCBoard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STALLATION/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DIZIT PRO files into a directory in your path. You ma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in it's own directory if you so choose, but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configure the batch files to make the call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running DIZIT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appropriate archiving programs are availabl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. For ZIP files, you'll need PKZIP.EXE and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J files you'll need ARJ.EXE. DIZIT makes a call to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description files as well as importing your BBS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ensure that SCAN or F-PROT files have been install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available in your DOS path if you will be using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option of DizIt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has been tested with the following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v2.30, PKZIP/PKUNZIP v2.04, SCAN v2.0.2 and F-PROT v2.12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work depending on changes made by thos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izIt Pro configuration file, DizItPro.CFG.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ROCFG.EXE contained with this archive to edit this file or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text editor to edi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s in the configuration file are as follows,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references. Refer to detailed explanation below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Pr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Corp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G: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C:\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D:\PCB\MAIN\U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D:\BBS.C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: D:\I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: D:\DIZITPRO\DIZITPRO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1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2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3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4: C:\PCB\MASTER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5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6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Registration number, leave as 0 if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Drive/path to be used for temporary work area. A RAM disk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, is recommended. Ensure that this director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DizIt Pro. Do not include the trailing "\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the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Drive/path of where files are to be moved to onc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ed. This could be your public upload directory,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or any other directory you choose. Again,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exists before using DizIt Pro.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iling "\" at the end of the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Drive/path of where files should be moved if either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SC.SDI is not found. Enter "NONE" on this line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zIt Pro to keep the files in the directory they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Full path/filename of the file to which is to be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mported. Typically this will be your public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but you may want to instead move the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upload directory so that you may preview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them public. This file should re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hoos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Full path/filename of a comment file you want to hav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ZIP file. Typically, this may be your "BBS AD"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NONE if you do not wish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: Full path/filename of a text file to be scan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cted from for import. File must be in PCBo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format. Enter NONE if you do not wish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You can also configure DizIt Pro to searc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see section on EXTENDED OPTIONS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: Log file for DizIt Pro, records name of files importe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file was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: Enable option to include NEWEST FILE: in description (Y 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exclude dates for FILE_ID.DIZ or DESC.SD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1: Enable option to verify disk space (Y or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have this problem, disable this option (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N") until this issue is resolv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2: Maximum number of lines of description to import. Se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s like to use the FILE_ID.DIZ as a means of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view about their program, I've seen one program that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 of 30+ lines. You can enter any value (1-99)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eld or enter a 0 to allow full description im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3: Type of program to use for virus scanning. F=F-Prot, S=S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None. You must have F-PROT or SCAN in your DOS pat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4: Name of an index file to be searched. If filename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ex file it will not be processed. This is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ho have multiple CD's, just create one mas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all your individual index files. DizIt Pro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index file. Enter NONE if you do not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5: Enter "C" to enter current date in the PCB DIR file or "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ate of the newest file in the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6: Enter "Y" or "N", determines if 45 character restri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ed on .DIZ or .SDI imports. If "Y", then if a .DI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DI is &gt; 45 characters, the description file is igno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, then the description will be imported, but trunc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45 character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ll files to be processed into a temporary file directo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hould only contain files you wish to have importe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comman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PRO DIZITPRO.CFG C:\DIZTEMP 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--- -----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^           ^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     \Wildcard to be used (optional-default="*.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\ Directory containing files t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\ Name of you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Name you have used for the DIZITPRO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rgam starts, it will read the names of all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directory. DizIt Pro will then, if instructed, ad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specified on line 7 of the DizItPRO.CFG file 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can then, if configured, perform a virus scan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or F-PROT. DizIt Pro will unarchive the files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but does not currently unarchive any files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chive (ie will not unzip a ZIP file within a ZIP file)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found, it is moved to you "hold" directory and a no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i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will then check the ZIP or ARJ file to see if the FILE_ID.DI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file exists in the ZIP or ARJ file. If the file is not a 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archived file, DizIt Pro will skip to the next proc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_ID.DIZ or DESC.SDI is found, DizIt Pro will extract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mporary work directory and then begin to add the fil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CBoard file directory indicat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similar programs, DizIt Pro will update your PCBo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with the file size and the current date of the uploa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processing of the PCBoard file directory lis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_ID.DIZ or DESC.SDI is not found, DizIt Pro will optionally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indicated in line 8 of the DIZITPRO.CFG file f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. If a match is found, DizIt Pro will automatically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rom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DizIt Pro has imported the file and description into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list, DizIt Pro will move the fil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directory specified in line 4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are extended features of DizIt Pro. Novic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hich to ignore these options until you become familar with D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's operations. These options enhance the capability of DizI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ore powerful for those who have specia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equest of a sysop, I have added support for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UPDIR. I had a request from a sysop who was using DIZIT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50 different directories and wanted a way to send files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out 150 different .CFG files. Now, you can put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UPDIR=directory" (where directory=the directory you w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) before calling DIZIT PRO and this will overrid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dicated in your .CFG file. If you do not have a specia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, do not use it as it may confus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IMPOR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default, DizIt Pro will search only one text file for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ort if FILE_ID.DIZ or DESC.SDI is not found in the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tend the number of files to be searched to up to 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Change line 8 in the .CFG file to list the name of 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up to 10 filenames to be searched. To inform DizIt Pr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this option, enter the filename preceeded by the "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for example "!N:\IMPORT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!" character tells DizIt Pro that the filename designated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listing of the actual text files to be search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DPROCFG.EXE to create/modify your .CFG file, pressing F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 a editor in which you can enter the names of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. In the example above N:\IMPORT.LST would be a text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\DIR\FIL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\DIR\FILE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\DIR\FILE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zIt Pro was run, it would find that the N:\IMPORT.LST i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searched (FILE.1, FILE.2 and FILE.3) if FILE_ID or 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contained in the archive file. FILE.1 would be searched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2 and finally FILE.3 until a description was found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as found, DizIt Pro will move the file to the "hold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for manual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, if you were to call 3 different sources fo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keep a seperate listing for each and then let DizIt Pr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r a matching filename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PCB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can be used as your upload processor for user and local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PCBTEST.BAT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%2 == 'ATTACH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IZITPRO\DIZITPRO.EXE M:\DIZITPRO\DIZITUP.CFG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 need to do, DizIt Pro does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create a seperate .CFG file for operating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, you probably would not need to have th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DEX FI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can quickly serach a standard PCB DIR .IDX file for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This is extremely powerful when you combine all your 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to one large master .IDX file. There is a file named IDX-M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ary Meeker which will let you merge .IDX fil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reated one master .IDX file for all my local uploads plus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's. Even with over 100,000 files included in my master file, D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can quickly scan the file for matching filenames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Now, when I add files to my system I know tha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of anything I already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is released as user support software (aka SHAREWARE)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you to register the program if you don't like it or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your needs (just stop using it). But if you continue to use D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fter a reasonable evaluation period of up to 30 days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make payment fo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 is NOT crippled in any way other than a marker "-&gt;DizIt 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ast line of the file description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been added as an incentive to register the program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egistered the program, the marker will no longer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20 and will include unlimited free upgra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my BBS. Many hours have gone into making DizIt Pr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have been asking for. It can save you hours of time in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your board locally, and your time saved should more tha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20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REGISTER.FRM included with the progra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It Pro. If this file is missing, send a check for $20 (US fund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7 Hick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meoville, IL</w:t>
        <w:tab/>
        <w:t xml:space="preserve">60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BBS name as this information will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que registration key file. You may receiv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a my support BBS (but please be sure you have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on my BBS so that I can leave this information in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you) or via the US Mail. Please indicate your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DIZ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DizIt may upgrade to DizIt Pro at half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mments, problems,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, etc., I may be reached at my support BBS or by mai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you may send a message to me on the RIME conferences to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255", I regularly monitor the messages in the Sysop, BBS an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conferences. I can also be reached via Prodigy at PNSP0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via Internet mail at bob.neal@corpsoft.com an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Netmail at bob neal@1:2235/8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online with your Visa or MasterCard by calling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ing CHARGE at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EG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on an "AS IS" basis.  No warranty of any k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YOU USE THIS PROGRAM AT YOUR OWN RISK.  I t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 caused directly or indirectly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- Fixed problem with EOF marker being found in imp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he field for the file size in the log and PCB's DI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ill now allow filesize up to 99,999,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strips out directory names from lis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ocessed. These were previously being shown a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 (which they were), they are now ignored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s now updated after adding the ZIP comment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was previously read before the ZIP comment was add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used a slightly different file size to be re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B DIR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option, you can now select if the 45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in the .DIZ and .SDI is enforced or no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, if the size was &gt; 45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as ignored. You can now select if this is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ot, the description file will be imported but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4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_____/  __/____  \_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_/  ______/  _______/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  |  ___  |   :|   \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_____|_____  |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|   /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    |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|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K!\______|___</w:t>
      </w:r>
      <w:r>
        <w:rPr>
          <w:rFonts w:eastAsia="Geneva" w:cs="Geneva" w:ascii="Geneva" w:hAnsi="Geneva"/>
          <w:color w:val="000000"/>
          <w:sz w:val="24"/>
          <w:szCs w:val="24"/>
        </w:rPr>
        <w:t>___|______/|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|________|\______|\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ness Agony Desap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: ::::::::::::::: 0-2 dayz warez , 28k , 972.6.762.376 ::::::::::::: :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: :::::::::::::::: Nothing else to say,nothing else to do :::::::::::::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: :::::::::::::::::::::::::::::::::::::::::::::::::::::::::::::::::: :  :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