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</w:t>
      </w:r>
      <w:r>
        <w:rPr/>
        <w:t>Message/Comment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for pcboards Enter message ('E')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 ('C') prompt(s). It converts your 'E' and 'C' comman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y configurable ansi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entering sysop comments it allows the selec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)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C.PPE to your CMD.LST as your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E.PPE to your CMD.LST as your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ckup your PCBTEXT file just in case something goes wrong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e MKPCBTXT is in your path and run INSTALL.BA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 prompts. The prompts replaced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a sysop comment some prompts are stuffed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Return receipts are set to NO and Messages security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r only as users shouldn't select otherwise o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I've accounted for all possible prompts. If you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missing or any inconsistancy please report it to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. If the output is somewhat scrambled by a prom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missed try adjusting the message positions to avo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crolls upwards, other than that the menu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not included (and wh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One prompt I've not included intentionally is the Ech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ompt. Didn't think there would be much need for that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how up and work correctly however, just no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ghtbar yes/no selection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