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Enter PP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C) Black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imple ppe that let's you display different nic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ESS (ENTER)' prompts. You can customize your own promp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users can also select the prompts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File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files and directories should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       &lt;DIR&gt; - Display/text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     &lt;DIR&gt; - Prompts directory (prompt# files should b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       &lt;DIR&gt; - Used to hold the user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.lst           - Prompt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cfg          - ENTER.PP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doc          -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his          -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ppe          - Ent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.cfg             - SELECT.PPE lightba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.ppe            - PPE that executes SELECT.PP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cfg         - SELECT.PP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ppe         - Select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Make sure you've unpacked the zip with the -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Just replace pcbtext entry 418 with this ppe. To do thi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'MKPCBTXT &lt;TEXTFILE&gt;', where &lt;TEXTFILE&gt; is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F3 and enter 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Replace the prompt with '!&lt;PPEPATH&gt;\ENTER.PPE'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Use SELECT.PPE to let your users select a prompt. Simply ad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MD.LST using any name you want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B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Move to your CMD.LST file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- Enter ES (or some other name of your choice) a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security you want and the full path of SELECT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use line 2 of ENTER.CFG to define what action to t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prompt is found for a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so use NEW.PPE somewhere in your logon proces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users to select their prompts at logon. It will run SELEC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if the user has no prompt selec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dd different prompts by creating a new 'prompt#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the sequentially displayed prompt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etup to display spinning, moving etc prompts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mpt contains a number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1: number of lines that make up the prompt. If you make this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e line is displayed and nothing else,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rmal non moving press en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2: Yes to also display the lines (2 and up)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ken 3: Delay value. This value is used to generate delay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 display of each line. Try out different valu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suits you be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4: (optional) X coordinate where to start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enter some special value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1 = Choose a random location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each prompt it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-2 = Bounce the prompt against the w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you want a nonmoving prompt using thes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 that you cannot use a single line beca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its after displaying the one line.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 least two the same lines with an appropriat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5: Maximum length of a prompt line (lines 2 an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is is only needed if token 4 is -1 or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created the new prompt don't forget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mpts available in 'ENTER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rectory USERS contains a file for each user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which prompt he's using. Note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has file '-1' in there. This should be the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as the 'press enter' prompt when there's no user logg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prompt it uses is 1. You can change the promp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nother (Enter 'R' alone for random), but be sure you don'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valid prompt number (ie. too big) or else the PPE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ng. If a prompt file is not found an error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users will still be able to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ontact me at Nosferatu: +31-365367077 or mail me o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hink you have added some prompts that c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distribution don't hesitiate to contact me. In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 going to hardcode the nice prompts in the PPE and opt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for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