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Needed :  M.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TO GET FREE REGISTER VERSION JUST CALL TO GAMES FIELD BBS 03-674862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