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the right to copy, distribute and use BASS Depo v2.00/N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y way (until no more than normal fee is charged for it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free, and there is no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developement of BASS Depository takes me quite a lo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*CAN* register, IF YOU WANT to support this program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the correct registration form and send it to me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unique key file, which will replace the "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" text with your serial number and name. There is, whatsoever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for unregistered users in this version, and they may use 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y wish. (note that this may change in following vers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