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S Depository v2.00�/Ng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5, Zlatko Kr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5, AOI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5, Aleksander Bas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What is BASS Deposi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ood&amp;working depository. :-] As simple a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not very good at DOCs, so everything will be kept shor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will compla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're upgrading BASSDEPO from version 1.99�, read UPGRADE.200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. Just copy files from the archive onto your disk. DEPOSIT.PP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PO.CFG *MUST* be in the same directory. File DEPO.CFG can be ed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y 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PO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 Example(s)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--v- general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  %PCBDRIVE%\BASSDEPO\BASSDEPO.DAT   full pathname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BASSDEPO\BASSDEPO.DAT       definition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  %PCBDRIVE%\BASSDEPO\MAINMENU       pathname for the "main menu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:\PCB\BASSDEPO\MAINMENU           f:\pcb\bassdepo\MAINMENU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ame as f:\pcb\bassdepo\MAINMENU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if MAINMENU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INMENU., MAINMENU.SLO, MAINMENU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tc. will be shown (i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anguage is active); if MAIN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s specified, ONLY MAINMENU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:    %PCBDRIVE%\BASSDEPO\HELP           pathname for "help"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BASSDEPO\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:    %PCBDRIVE%\BASSDEPO\BASSLANG       pathname for languag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:\PCB\BASSDEPO\BASS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v--v- exchange office settings! only take effect if exchange off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:    YES                                enable exchange off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:    %PCBDRIVE%\BASSDEPO\EXOFFICE       exchange office language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:\PCB\BASSDEPO\EXOFFIC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:    10%                                bank's sh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:    0.02                               rate of exchange (bytes).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utes user gets for each sol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:    50.0                               rate of exchange (minutes).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of bytes user gets for each s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examples for all these files already included (see SAMPLE.AR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xt step: go into PCBoard System Manager (PCBSM), menu 'User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intenance', selection 'Add/Update Third Party Application'.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'BASSDEPO', Version '200', Static Size '40', Dynamic Size '0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word should be same as name of application in CMD.LST. Press 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DEPOSIT.PPE in CMD.LST (PCBSetup|File locations|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|Name/Loc of Default CMD.LS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're still with me and didn't delete the program (yet;]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adjust the file with security leve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curity level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l Mmax Bmax Mday Bday KB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100  1100 10   110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200  2200 20   220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300  3000 40   500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 500  4000 100  900 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l --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ax -- maximum saved minutes for security level &lt;le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ax -- maximum saved Kbytes for security level &lt;le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day -- maximum used minutes per day for security level &lt;le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ay -- maximum used Kbytes per day for security level &lt;lev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Bday -- maximum Kbytes user with security level &lt;levl&gt; can downloa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fields *MUST* be 5 characters long; start writing at left-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Text lines (such as 'levl Mmax Bmax Mday Bday KBday'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ne. Author (Zlatko Kropf) SHALL NO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used by this program, hardware (???) or software. You'r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 ON YOUR OWN RESPONS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Ware, you can use it as long as you wish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sh. You can, however, register BASS Depository, IF YOU WISH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.DOC). If you decide to register BASS Depository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nique key file, which will replace the "Unregistered evaluation cop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th your name. This key will work with next releases of BASS De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(I might decide to release one of the next versions into ShareWar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NOT MAKE AVAILABLE OR COPY/DISTRIBUTE YOUR KEY FILE to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not allowed to reverse engineer the DEPOSIT.PPE fi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only distribute BASS Depository in its original form; n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files may be chang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ents, registrations, ... are welcome. You can send them to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latko Kro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OI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o Tepanj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-63210 Slovenske Konj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ovenij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ll my BBS, Coyote Bulletin Board System, tele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86 63 755520. Please, call between 23:00 and 05:00 Central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; leave m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send me a message, to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2:380/1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380/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:380/130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Zlatko.Kropf@f154.n380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latko.Kropf@guest.arnes.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Net:   STENAR::SSCETEHN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familiarize with me on my home page as well;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stenar.arnes.si/guest/sscetehn1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Thanx go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eksander Bastl, 2:380/130.2 (4 ideas, part o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ran Gril, 2:380/130.105 (4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oz Poklic, 2:380/130.112 (4 CDs (Vivald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o Kropf, 2:380/154 (4 being a disruptive element in family 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Kropf, 2:380/154 (4 breaking my compute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m, &lt;doesn't like BBSing&gt; (4 a lot of food I 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anberries, &lt;???&gt; (4 their 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valdi, &lt;you won't find him on BBSes.. ;-)&gt; (4 his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the others, but I won't write down all the names.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, for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on't worry, you're finished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