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4       CALLB-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0       CALLID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4       REPORT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ssed thru : [ E X T A S Y ]  �      +49-(0)30-341-29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    USR DUAL HST 1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CRC Test          �       ONLiNE  24  HO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ViRUS Test        �       SYSOP : NIGHTHA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</w:t>
      </w:r>
      <w:r>
        <w:rPr/>
        <w:t>/\/\/\/\/\/\/\/\/\/\/\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Z IZ AN -$CiENCE FRONTiER$- TOOL � MORE THAN 5 GiGS OF IB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ADVANCED CHECKER GOLD ]      � PUBLiC DOMAiN, SHA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ten 1993/94 by Alien / SF    � FREEWARE &amp; SEXGiFS 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