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4    date: 4/29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