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______/\____:___/\_______/\_______/\________/\_______/\______/\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_____  �\    .|   \_ __   �\____   �\_____   �\_ __   �\___   �\____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__|  _/    :|   ./ |______) :|      )  |_____/ |______) |_____)__ \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\__  .\    ||  //  :    \\_ ||    _/  (__  \\  :    \\_   :| /   \_  \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____|    \\_______/\_________/__|    \\____|    )________/____| \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)                    \______)SG!|___/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Oo. Top 5 Bulletin Generator [PPE] for PCB 15.1+ .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BY: -MAGe- / aVE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iFUL UPLOAD AND LEECH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FiLES (iN ZiP) TO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T iN YOUR PCBTEXT OR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MY PCBT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192          Record Length:  4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utes Used: @OPTEXT@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D:\TOP5\TOP5.PP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TH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NGERs (c)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BY : -MAGe- / aVE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PE CODERS ACROSS THE WOR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