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 Name: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1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Party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01/01/93 (Happy New Year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:Party A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SG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NTR.EXE - Executable for enter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AD.EXE - Executable for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BAT    -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BAT     - Read the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      - Door file for executing the AutoMessage befor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NDPCB.EXE - Creates ENDPCB file (explanation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let a user Enter/View an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the way I have it set up on my board, if you find a bett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hear about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LINER door file (if you're running it, if not, just run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I guess) place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EAD AUTOMSG.CNF %PCBDIR% (You must set PCBDIR to your BBS dir,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pecific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XMAI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,READ,EXEC-C:\PCB\RE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,ENTER,EXEC-C:\PCB\ENT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ample READ and ENTER batch files included..Of cour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atever command you'd like, or not use it at 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 PCBSETUP create a door called LOGOFF (or whatever)..The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something like LOGOFF included in the zip..Then in PROXMAI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,G,OPEN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it should log the user off after it asks him if he want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TRNS feature working!! (Tried it, didn'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being able to upload an ansi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requested by you 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/suggestions/bug reports, I can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 (The Party Machine 201-797-8125) or TRASHnet (and any othe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