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           �     �   �    Archive Identifie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��Ŀ ��Ŀ  � ���ĳ   �  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     � �   �   �    </w:t>
      </w:r>
      <w:r>
        <w:rPr/>
        <w:t>recent changes made to the ARC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���  � �����   �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ARCID appears unable to identify some ARJ 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limitation of ARCID, but bugs in ARJ versions 2.21,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22.  The ARJ SFX signature was not inserted into th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therefore no program relying on this signature (such as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LP) cannot detect ARJ SFXs created with these versions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and 2.30+ correctly inser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- Added support for RAR archives, including 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1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WinZ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Adjusted the ZIP SFX detection to identify self-extracto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5)  with the new WinZip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RC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branded into the executable (OS/2 won't permi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d itself, at least I couldn't find a way to do it &lt;g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registered ARCID, you are entitled to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-registering ARCID.  Since I now live in Swe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 have of providing new key files is via Interne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at we use PGP to protect the key files in transit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your public PGP key and I'll generate and encrypt a ke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eep that ARCID produced on error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igned to run more or less unattended,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support for signature detection of JPEG/JFIF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/94)  extension "JPG" on the ARCID command line to enabl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/JFIF files in your batch files, etc. that utilize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On a few systems, ARCID would appear to go out to lun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4)   beg screen delay.  It seemed most prevalent on DESQview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time slices from the timer's looping, and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 Fixed by changing to a less CPU-intens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4-93)  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ARCID was unable to automatically identify PKZIP 2.04?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9-93)   extracting archives created with the -j switch (SFX junior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SLOWDRV.BAT file for use in conjunctio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The self-extracting archive detection routine could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22-92) fail depending on the location of the archive signat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ARCID is now capable of autmatically identifying SQZ and SQZ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2) extracting archives. Just add "SQZ" (no quotes) to you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tension list and trap the appropriat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-clearing code has been removed for better aesthe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other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scanning range, improving it's reliabilit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The archive identification routine has been strengthe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18-92)  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t Air (PCBoard Support BBS) has granted me an U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on their system. It is conference #42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ing it at least twice per week. You can get support fo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� and 0.94� - Initial beta tes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